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„</w:t>
      </w:r>
      <w:r>
        <w:rPr>
          <w:b/>
        </w:rPr>
        <w:t>Zimowe utrzymanie dróg gminnych w sezonie 2012/2013 w północnej części Gminy Grudziądz</w:t>
      </w:r>
      <w:r>
        <w:rPr/>
        <w:t>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usług będących przedmiotem zamówienia, stosując niżej wymienione staw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dśnieżanie: 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ynosi kwotę netto……………. zł (słownie:………………………………………………………………………….), podatek VAT w wysokości………………..zł (słownie: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odśnieżania wynosi kwotę …………………..zł (słownie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Usuwanie skutków gołoledzi (tylko z dróg o nawierzchni twardej):</w:t>
      </w:r>
    </w:p>
    <w:p>
      <w:pPr>
        <w:pStyle w:val="Normal"/>
        <w:spacing w:lineRule="auto" w:line="360"/>
        <w:jc w:val="both"/>
        <w:rPr/>
      </w:pPr>
      <w:r>
        <w:rPr/>
        <w:t>Cena (C) za wykonanie 1 km usuwania gołoledzi wynosi kwotę netto……………. zł (słownie:……………………………………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śnieżanie wraz z usuwaniem śliskości nawierzchni: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raz z usuwaniem śliskości nawierzchni wynosi kwotę…………… netto zł (słownie: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5:00Z</dcterms:created>
  <dc:creator>WeronikaL</dc:creator>
  <dc:description/>
  <cp:keywords/>
  <dc:language>en-US</dc:language>
  <cp:lastModifiedBy>WeronikaL</cp:lastModifiedBy>
  <cp:lastPrinted>2012-10-16T09:26:00Z</cp:lastPrinted>
  <dcterms:modified xsi:type="dcterms:W3CDTF">2012-11-12T13:55:00Z</dcterms:modified>
  <cp:revision>2</cp:revision>
  <dc:subject/>
  <dc:title>SPECYFIKACJA ISTOTNYCH WARUNKÓW ZAMÓWIENIA</dc:title>
</cp:coreProperties>
</file>