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……../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warta w dniu …………2013 roku w Grudziądzu pomię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Grudziądz</w:t>
      </w:r>
      <w:r>
        <w:rPr>
          <w:rFonts w:cs="Times New Roman" w:ascii="Times New Roman" w:hAnsi="Times New Roman"/>
          <w:sz w:val="24"/>
          <w:szCs w:val="24"/>
        </w:rPr>
        <w:t xml:space="preserve"> ul. Wybickiego 38, 86-300 Grudziądz, NIP 876-23-13-291           reprezentowaną przez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na Tesmera – Wójta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Alicji Marchlewicz - Skarb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zwanym dalej „Wykonawcą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Umowa niniejsza zawarta zostaje w wyniku dokonania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yboru najkorzystniejszej oferty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przetargu , którego otwarcie ofert odbyło się w dniu ……………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przetargowa stanowi integralną część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niniejszej umowy jest: </w:t>
      </w:r>
      <w:r>
        <w:rPr>
          <w:rFonts w:cs="Times New Roman" w:ascii="Times New Roman" w:hAnsi="Times New Roman"/>
          <w:b/>
          <w:sz w:val="24"/>
          <w:szCs w:val="24"/>
        </w:rPr>
        <w:t>Bieżące utrzymanie dróg gminnych, miejsc pamięci narodowej oraz wycinka drzew na terenie Gminy Grudziąd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niniejszego przedmiotu um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do świadczenia następujących usług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przystanków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nowych wiat przystankowych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enie poboczy dróg gminnych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a zjazdów z dróg gminnych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dróg gminnych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em sprzętu – koparko-ładowark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nka drzew wraz z utylizacją karp i gałęzi oraz przewozem pozyskanego drewn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cmentarzy i miejsc pamięci narod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czegółowy zakres rzeczowy oraz ilościowy przedmiotu zamówienia określają: opis przedmiotu zamówienia zawarty w specyfikacji istotnych warunków zamówienia oraz oferta przetargow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 wykonania kompletu prac określonych w §2 z należytą starannością, zgodnie z obowiązującymi przepisami, wiedzą techniczną i sztuką budowlaną oraz na ustalonych niniejszą umową warunk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o obowiązkó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leży w szczególności w ramach zakresu objętego niniejszą Umow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wykonanie zabezpieczeń z uwzględnieniem wymagań BHP w stosunku do istniejącego stanu zaawansowania prac, przy czym nikt ze stron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nie będzie odpowiedzialny za sposób realizacji zabezpieczeń i wymagań BHP zastosowanych do wykonywania prac wynikających z niniejszej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dporządkowanie się decyzjo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w zakresie skoordynowania robó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niniejszej Umowy i innych wykonawców na terenie prowadzonych prac oraz stosowanie się do zarządzeń organizacyjno-porządkowych wyd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pod warunkiem, że nie będą one zagrażać poprawnemu i terminowemu wykonaniu przedmiotu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stosowanie się do poleceń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wynikających z procedur zarządzania jakością, które obowiązują u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w zakresie dotyczącym realizowanej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nie ujawnianie szczegółów Umowy oraz szczegółów projektu osobom trzecim, które nie są związane z realizacją Umowy; w przypadku konieczności udostępnienia takich informacji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uczyni to tylko w takim zakresie, jaki zostanie uzgodniony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m </w:t>
      </w:r>
      <w:r>
        <w:rPr>
          <w:rFonts w:cs="Times New Roman" w:ascii="Times New Roman" w:hAnsi="Times New Roman"/>
          <w:sz w:val="24"/>
          <w:szCs w:val="24"/>
        </w:rPr>
        <w:t>i jaki jest niezbędnym do celów realizacji, zastrzegając przy tym poufność przekazanych da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wyposażenie miejsc wykonywania własnych prac w odpowiedni sprzęt gaśniczy i przeciwpożarowy, a także w odpowiednio wyposażone apteczki pierwszej pomo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zapewnienie i utrzymanie w trakcie realizacji własnych robót porządk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pozbywanie się i usuwanie wszelkich odpadów w sposób legalny, z opłacaniem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wszelkich związanych z tym kosztów, a także poniesienie wszelkich kosztów związanych z usuwaniem zanieczyszczenia środowiska spowodowanego własnym działaniem. W przypadku nie wywiązywania się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z powyższych ustaleń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a prawo przejąć ten obowiązek na siebie, a kosztami obciążyć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) ponoszenie odpowiedzialności za skutki wynikające z zastosowania materiałów i technologii, w tym niewłaściwych, jak również nie spełniających wymogów Polskich Norm, obowiązujących przepisów lub niezgodnych z niniejszą Umow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</w:t>
      </w:r>
      <w:r>
        <w:rPr>
          <w:rFonts w:cs="Times New Roman" w:ascii="Times New Roman" w:hAnsi="Times New Roman"/>
          <w:sz w:val="24"/>
          <w:szCs w:val="24"/>
        </w:rPr>
        <w:t>przed zgłoszeniem przedmiotu umowy do odbioru, jest zobowiązany na własny koszt uzyskać każdorazowo częściowe potwierdzenie wykonania przedmiotu umowy od właściwego terytorialnie sołtysa miejscowości, w której realizowany jest przedmiot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oznakować roboty oraz dbać o stan techniczny i prawidłowość oznakowania przez cały czas trwania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ponosi pełną odpowiedzialność za teren, na którym realizował przedmiot umowy w zakresie świadczonych przez siebie usłu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 przestrzegania obowiązujących przepisów bhp i p. po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obowiązuje się do zapewnienia przy wykonywaniu usług robotników o wysokich kwalifikacjach i w liczbie niezbędnej do właściwego i terminowego wykonania robó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ponosi prze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m </w:t>
      </w:r>
      <w:r>
        <w:rPr>
          <w:rFonts w:cs="Times New Roman" w:ascii="Times New Roman" w:hAnsi="Times New Roman"/>
          <w:sz w:val="24"/>
          <w:szCs w:val="24"/>
        </w:rPr>
        <w:t xml:space="preserve">pełną odpowiedzialność za wykonywane przez siebie usługi, w tym także za usługi realizowane przez inne osoby lub podmioty (podwykonawców), który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powierzył ich wykona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do terminowego tj. zgodnego z niniejszą Umową realizowania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ma obowiązek usunięcia na pisemne żąd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z własnej załogi oddelegowanej do realizacji zadania objętego niniejszą Umową osób, które swoim nagannym zachowaniem naruszyły zasady współżycia społecznego, bezpieczeństwa na budowie lub zostało ujawnione ich działanie na szkodę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bądź osób trzecich. Przez szczególnie naganne zachowania strony rozumieją: spożywanie alkoholu na terenie placu budowy lub też przystąpienie do pracy w stanie wskazującym na spożycie alkoholu, ujawnienie udziału danej osoby w kradzieży lub jej uczestnictwo w bójce na terenie budowy, świadome zniszczenie uprzednio wykonanych robót, naruszanie przepisów BHP itp. inne naganne zach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ponosi pełną odpowiedzialność za szkody spowodowane przez niego jak i zatrudnione przez niego osoby, powstałe wskutek wstępu bez zezwolenia na teren sąsiednich nieruchomości oraz wskutek samowolnego zamknięcia dróg albo cieków wod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będzie używał wyłącznie sprzętu sprawnego, z odpowiednimi dopuszczeniami technicznymi, świadectwami i certyfikatami, które zostaną przedstawione na żąd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przed rozpoczęciem eksploatacji sprzę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zastrzega sobie prawo do odbioru jakościowego materiałów przeznaczonych do wykonania przedmiotu Umowy, z prawem natychmiastowego usunięcia zakwestionowanego materiału na koszt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zarządzić specjalną kontrolę jakości prac lub inne badania mające na celu zapewnienie wymaganej jakości. Jeżeli takie badania lub kontrola ujawnią brak zgodności prac z wymaganiami Umowy lub warunkami technicznymi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poniesie wszystkie koszty takiej specjalnej kontrol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W ramach prowadzenia swoich robót oraz wynagrodzenia ustalonego w §5 niniejszej Umo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się ponad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tanowić i utrzymywać ogólny porządek na miejscu świadczonych usług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ywać wszelkie prace przygotowawcze i zabezpieczające niezbędne do prawidłowego świadczenia usług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przątnąć każdorazowo teren  po zakończeniu świadczenia danej usłu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obowiązuje się do dokonywania odbioru usług świadczonych przez Wykonawcę prawidłowo, terminowo dokonywać płatności za wykonane usługi, w terminach i na zasadach ustalonych w ofercie przetarg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artość usług wykonanych zgodnie ze specyfikacją ora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określa się na kwotę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 z tym że podany w specyfikacji zakres ilościowy jest szacunkowy i może ulec zmianie w trakcie realizacji umowy.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trzyma wynagrodzenie za faktycznie wykonane usługi świadczone w trakcie trwania niniejszej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Na całkowite wynagrodzenie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, </w:t>
      </w:r>
      <w:r>
        <w:rPr>
          <w:rFonts w:cs="Times New Roman" w:ascii="Times New Roman" w:hAnsi="Times New Roman"/>
          <w:sz w:val="24"/>
          <w:szCs w:val="24"/>
        </w:rPr>
        <w:t>określone w ust.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ją się określone poniżej ceny za poszczególne rodzaje usług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przystanków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nowych wiat przystankowych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enie poboczy dróg gminnych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a zjazdów z dróg gminnych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dróg gminnych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jem sprzętu – koparko-ładowarki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nka drzew wraz z utylizacją karp i gałęzi oraz przewozem pozyskanego drewna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rzymanie cmentarzy i miejsc pamięci narodowej: cena</w:t>
      </w:r>
      <w:r>
        <w:rPr>
          <w:rFonts w:cs="Times New Roman" w:ascii="Times New Roman" w:hAnsi="Times New Roman"/>
          <w:b/>
          <w:sz w:val="24"/>
          <w:szCs w:val="24"/>
        </w:rPr>
        <w:t>……………………… zł ne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 plus należny podatek VAT 23% w wysokości …………………… słownie: …………………………., razem </w:t>
      </w:r>
      <w:r>
        <w:rPr>
          <w:rFonts w:cs="Times New Roman" w:ascii="Times New Roman" w:hAnsi="Times New Roman"/>
          <w:b/>
          <w:sz w:val="24"/>
          <w:szCs w:val="24"/>
        </w:rPr>
        <w:t>………………….. zł brutto</w:t>
      </w:r>
      <w:r>
        <w:rPr>
          <w:rFonts w:cs="Times New Roman" w:ascii="Times New Roman" w:hAnsi="Times New Roman"/>
          <w:sz w:val="24"/>
          <w:szCs w:val="24"/>
        </w:rPr>
        <w:t xml:space="preserve"> słownie: …………………………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Zamawiający </w:t>
      </w:r>
      <w:r>
        <w:rPr>
          <w:rFonts w:cs="Times New Roman" w:ascii="Times New Roman" w:hAnsi="Times New Roman"/>
          <w:sz w:val="24"/>
          <w:szCs w:val="24"/>
        </w:rPr>
        <w:t xml:space="preserve">zobowiązuje się zapłacić należność za wykonane usługi na podstawie faktur częściowych, wystawianych na koniec każdego miesiąca, w terminie 30 dni od dnia dostarczenia faktury przelewem na konto wskazane przez Wykonawcę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Warunkiem wypłaty należności w terminie jest dostar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</w:rPr>
        <w:t xml:space="preserve">faktury VAT wraz z protokołami odbioru przedmiotu zamówienia podpisanymi przez właściwych miejscowo sołtysów oraz pracownika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ego. Wykonawca </w:t>
      </w:r>
      <w:r>
        <w:rPr>
          <w:rFonts w:cs="Times New Roman" w:ascii="Times New Roman" w:hAnsi="Times New Roman"/>
          <w:sz w:val="24"/>
          <w:szCs w:val="24"/>
        </w:rPr>
        <w:t>wyszczególni na fakturze wszystkie rodzaje usług świadczonych w danym miesiącu wraz z podaniem cen jednostkowych tych usłu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 xml:space="preserve">Ceny jednostkowe określone w ust. 2 są ryczałtowe i pozostają niezmienne przez cały okres obowiązywania umowy z wyjątkiem </w:t>
      </w:r>
      <w:r>
        <w:rPr>
          <w:rFonts w:cs="Times New Roman" w:ascii="Times New Roman" w:hAnsi="Times New Roman"/>
          <w:lang w:eastAsia="pl-PL"/>
        </w:rPr>
        <w:t>ustawowej zmiany stawki podatku VAT w czasie wykony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poszczególnych usług będzie dokonywany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w ciągu 3 dni od daty zawiadomi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>o zakończeniu prac i gotowości do odbioru w formie pisemnego lub telefonicznego powiadomienia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ą odpowiedzialną za realizację przedmiotu zamówienia ze strony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będzie Wojciech Kruczkowski, tel. 56 45 11 122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sobą odpowiedzialną za realizację przedmiotu zamówienia ze strony </w:t>
      </w: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</w:rPr>
        <w:t>będzie………………………………………., tel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a na świadczenie usług, o których mowa w § 1 zostaje zawarta na czas określony </w:t>
        <w:br/>
        <w:t>i obowiązywać będzie od dnia jej podpisania do 31.12.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udziel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mu </w:t>
      </w:r>
      <w:r>
        <w:rPr>
          <w:rFonts w:cs="Times New Roman" w:ascii="Times New Roman" w:hAnsi="Times New Roman"/>
          <w:sz w:val="24"/>
          <w:szCs w:val="24"/>
        </w:rPr>
        <w:t>na wykonane usługi 12 miesięcy gwaran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Wykonawca </w:t>
      </w:r>
      <w:r>
        <w:rPr>
          <w:rFonts w:cs="Times New Roman" w:ascii="Times New Roman" w:hAnsi="Times New Roman"/>
          <w:sz w:val="24"/>
          <w:szCs w:val="24"/>
        </w:rPr>
        <w:t xml:space="preserve">gwarantuje usunięcie usterek i niedociągnięć w terminie 14 dni od momentu zawiadomi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nie dotrzymania warunków umowy strony naliczać będą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 zwłokę w wykonaniu przedmiotu umowy w wysokości 0,2 % wynagrodzenia określonego w niniejszej umowie, za każdy dzień zwłok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 zwłokę w terminie usunięcia wad stwierdzonych przy odbiorze lub okresie gwarancji, 0,2 % wynagrodzenia określonego w niniejszej umo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z tytułu odstąpienia od umowy z przyczyn występujących po stroni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, w wysokości 5 % wynagrodzenia określonego w niniejszej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płaci wykonawcy kary umowne z tytułu odstąpienia od umowy z przyczyn niezależnych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w wysokości 5% wynagrodzenia określonego w niniejszej umo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Jeżeli kary umowne nie pokryją poniesionej szkody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zastrzega sobie prawo do dochodzenia odszkodowania uzupełniającego na zasadach określonych w art. 471 kodeksu cywilnego do wysokości poniesionej szk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Spowodowane przez siebie ewentualne szkody osób trzeci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usunie na własny kosz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736" w:leader="none"/>
          <w:tab w:val="right" w:pos="10272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1. W przypadkach przewidzianych w umowie dopuszcza się wprowadzanie zmian za zgodą Zamawiającego.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736" w:leader="none"/>
          <w:tab w:val="right" w:pos="10272" w:leader="none"/>
        </w:tabs>
        <w:autoSpaceDE w:val="false"/>
        <w:spacing w:lineRule="atLeast" w:line="260" w:before="0" w:after="0"/>
        <w:ind w:left="284" w:hanging="284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2. Zmiany umowy, o których mowa w ust. 1 muszą być dokonywane z zachowaniem przepisu art. 140 ust. 3 Pzp. </w:t>
      </w:r>
    </w:p>
    <w:p>
      <w:pPr>
        <w:pStyle w:val="Normal"/>
        <w:widowControl w:val="false"/>
        <w:tabs>
          <w:tab w:val="clear" w:pos="708"/>
          <w:tab w:val="left" w:pos="360" w:leader="none"/>
          <w:tab w:val="center" w:pos="5736" w:leader="none"/>
          <w:tab w:val="right" w:pos="10272" w:leader="none"/>
        </w:tabs>
        <w:autoSpaceDE w:val="false"/>
        <w:spacing w:lineRule="atLeast" w:line="26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3. Zmiany, o których mowa w ust. 1 mogą dotyczyć:</w:t>
      </w:r>
    </w:p>
    <w:p>
      <w:pPr>
        <w:pStyle w:val="Normal"/>
        <w:widowControl w:val="false"/>
        <w:tabs>
          <w:tab w:val="clear" w:pos="708"/>
          <w:tab w:val="left" w:pos="851" w:leader="none"/>
          <w:tab w:val="center" w:pos="5736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1) konieczności zmiany terminu wykonania przedmiotu umowy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center" w:pos="5736" w:leader="none"/>
        </w:tabs>
        <w:suppressAutoHyphens w:val="true"/>
        <w:autoSpaceDE w:val="false"/>
        <w:spacing w:before="0" w:after="0"/>
        <w:ind w:left="284" w:hanging="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</w:rPr>
        <w:t>2) zmiany obowiązujących  przepisów oraz stawki podatku VAT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ystkie zmiany niniejszej umowy wymagają sporządzenia aneksu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Kodeksu Cywilnego oraz ustawy z dnia 29 stycznia 2004 r. Prawo zamówień publicznych. (Dz. U. </w:t>
        <w:br/>
        <w:t xml:space="preserve">z 2010 r. Nr 113, poz. 759 ze zm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3 jednobrzmiących egzemplarzach, w tym 1 dla Wykonawcy i 2 dl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W Y K O N A W C A                                                                      Z A M A W I A J Ą C Y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10:00Z</dcterms:created>
  <dc:creator>WeronikaL</dc:creator>
  <dc:description/>
  <cp:keywords/>
  <dc:language>en-US</dc:language>
  <cp:lastModifiedBy>WeronikaL</cp:lastModifiedBy>
  <cp:lastPrinted>2012-12-27T09:00:00Z</cp:lastPrinted>
  <dcterms:modified xsi:type="dcterms:W3CDTF">2012-12-27T08:00:00Z</dcterms:modified>
  <cp:revision>13</cp:revision>
  <dc:subject/>
  <dc:title/>
</cp:coreProperties>
</file>