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>
          <w:b/>
        </w:rPr>
        <w:t>Obsługa geodezyjna Gminy Grudziądz w roku 2013</w:t>
      </w:r>
      <w:r>
        <w:rPr/>
        <w:t>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10485" w:type="dxa"/>
        <w:jc w:val="left"/>
        <w:tblInd w:w="-7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801"/>
        <w:gridCol w:w="992"/>
        <w:gridCol w:w="851"/>
        <w:gridCol w:w="1416"/>
      </w:tblGrid>
      <w:tr>
        <w:trPr>
          <w:trHeight w:val="737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6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Rodzaj usłu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a cena jednostk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brutto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idywana ilość jednostek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2013 r.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oferty bru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 skala 1:500 do 1 ha  - nowy pomiar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apy do celów projekt. *powyżej 1 ha -za każdy następny  - nowy  pomiar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mapy j.w.  skala 1:500 do 1 ha  - aktualizacja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nie mapy j.w.  skala 1:500  powyżej 1 ha - aktualizacja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tępny projekt podziału działek (do zaopiniowania) Za pierwszą działkę wydzieloną  z danej nieruchomości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tępny proj. podziału działek (do zaopiniowania) Za każdą następną działkę wydzieloną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działek - za 1 działkę wydzieloną z danej nieruchom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działek - za każdą następną działkę wydzielo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azów zmian do założenia księgi wieczystej- za pierwszą działkę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azów zmian do założenia księgi wieczystej - za każdą następną działkę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zgraniczenia działek do 4 pkt (cena za całą robotę geodezyjn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zgraniczenia działek pow. 4 pkt  (cena za każdy kolejny punk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anie w terenie punktów granicznych – do 4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anie w terenie punktów granicznych – pow. 4 pkt za każdy kolejny pun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wentaryzacji drogi gminnej /jezdnia z otoczeniem wg zlecenia/ z naniesieniem granic ewidencyjnych – za pierwszy hekt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wentaryzacji drogi gminnej /jezdnia z otoczeniem wg zlecenia/ z naniesieniem granic ewidencyjnych – za następny hekt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wentaryzacji obiektowych – do 4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wentaryzacji obiektowych – za każdy następny punkt powyżej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– do 1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wentaryzacji obiektów liniowych  - powyżej 100 mb – za każde nastę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zenie budynków i innych obiektów inżynierskich – do 4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czenie budynków i innych obiektów inżynierskich powyżej 4 pkt – za każdy na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69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SUMA</w:t>
            </w:r>
            <w:r>
              <w:rPr/>
              <w:t xml:space="preserve"> </w:t>
            </w:r>
            <w:r>
              <w:rPr>
                <w:b/>
              </w:rPr>
              <w:t>(brana do oceny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24 miesięcy licząc od daty odbioru końc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14:00Z</dcterms:created>
  <dc:creator>user</dc:creator>
  <dc:description/>
  <dc:language>en-US</dc:language>
  <cp:lastModifiedBy>user</cp:lastModifiedBy>
  <cp:lastPrinted>2001-01-24T14:21:00Z</cp:lastPrinted>
  <dcterms:modified xsi:type="dcterms:W3CDTF">2013-01-04T07:16:00Z</dcterms:modified>
  <cp:revision>1</cp:revision>
  <dc:subject/>
  <dc:title>SPECYFIKACJA ISTOTNYCH WARUNKÓW ZAMÓWIENIA</dc:title>
</cp:coreProperties>
</file>