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>” n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b/>
          <w:sz w:val="24"/>
        </w:rPr>
        <w:t>Modernizacja nawierzchni drogi gminnej Nr 040460C Biały Bór - Wiewiórki etap 1</w:t>
      </w:r>
      <w:r>
        <w:rPr>
          <w:sz w:val="24"/>
        </w:rPr>
        <w:t>”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cena za wykonanie całości przedmiotu zamówienia wynosi kwotę netto ................... zł (słownie: .......................................................................................... zł),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leżny podatek VAT w wysokości ......%, wynosi kwotę ..................... zł 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 zł)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cena za wykonanie całości przedmiotu zamówienia wynosi kwotę brutto ................... zł (słownie: 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29:00Z</dcterms:created>
  <dc:creator>Wojciech Kruczkowski</dc:creator>
  <dc:description/>
  <dc:language>en-US</dc:language>
  <cp:lastModifiedBy>user</cp:lastModifiedBy>
  <cp:lastPrinted>2012-01-26T13:57:00Z</cp:lastPrinted>
  <dcterms:modified xsi:type="dcterms:W3CDTF">2013-01-07T11:29:00Z</dcterms:modified>
  <cp:revision>2</cp:revision>
  <dc:subject/>
  <dc:title>@v_przet#zamaw_nazwa</dc:title>
</cp:coreProperties>
</file>