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rnizacja nawierzchni drogi gminnej Nr 040460C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Biały Bór - Wiewiórki etap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9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07T12:27:00Z</dcterms:modified>
  <cp:revision>6</cp:revision>
  <dc:subject/>
  <dc:title/>
</cp:coreProperties>
</file>