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Opracowanie dokumentacji projektowo-kosztorysowej dla inwestycji Gminy Grudziądz pn. „Przebudowa nawierzchni drogi gminnej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nr 40147C Biały Bór – Mały Rudnik”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9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31T12:54:00Z</dcterms:modified>
  <cp:revision>11</cp:revision>
  <dc:subject/>
  <dc:title/>
</cp:coreProperties>
</file>