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 xml:space="preserve">Załącznik Nr 7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Opracowanie dokumentacji projektowo-kosztorysowej dla inwestycji Gminy Grudziądz pn. „Przebudowa nawierzchni drogi gminnej </w:t>
        <w:br/>
        <w:t>nr 40147C Biały Bór – Mały Rudnik”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referencje) potwierdzające, iż wyżej wymienione usługi zostały wykonane należycie.</w:t>
      </w:r>
    </w:p>
    <w:p>
      <w:pPr>
        <w:pStyle w:val="Heading"/>
        <w:jc w:val="both"/>
        <w:rPr>
          <w:b w:val="false"/>
          <w:b w:val="false"/>
          <w:bCs/>
          <w:color w:val="000000"/>
          <w:sz w:val="18"/>
          <w:lang w:val="pl-PL"/>
        </w:rPr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6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31T12:22:00Z</dcterms:modified>
  <cp:revision>9</cp:revision>
  <dc:subject/>
  <dc:title/>
</cp:coreProperties>
</file>