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 271.8.2013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Budowa linii oświetlenia drogowego w miejscowościach Sosnówka - etap II i Nowa Wieś - etap I</w:t>
      </w:r>
      <w:r>
        <w:rPr>
          <w:sz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(C) za wykonanie całości przedmiotu zamówienia wynosi kwotę netto .................... zł (słownie: ............................................................................. zł), natomiast wraz z należnym podatkiem VAT w wysokości ......%.............................zł (słownie:…………………...……) wynosi kwotę brutto ..................... zł (słownie: 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4:00Z</dcterms:created>
  <dc:creator>Wojciech Kruczkowski</dc:creator>
  <dc:description/>
  <cp:keywords/>
  <dc:language>en-US</dc:language>
  <cp:lastModifiedBy>Wojciech Kruczkowski</cp:lastModifiedBy>
  <cp:lastPrinted>2013-03-21T09:48:00Z</cp:lastPrinted>
  <dcterms:modified xsi:type="dcterms:W3CDTF">2013-03-21T08:54:00Z</dcterms:modified>
  <cp:revision>2</cp:revision>
  <dc:subject/>
  <dc:title>@v_przet#zamaw_nazwa</dc:title>
</cp:coreProperties>
</file>