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MOWA  nr ........../272/20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awarta w dniu ...................... 2013 roku w Grudziądzu pomiędz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Gminą Grudziądz </w:t>
      </w:r>
      <w:r>
        <w:rPr>
          <w:rFonts w:cs="Times New Roman" w:ascii="Times New Roman" w:hAnsi="Times New Roman"/>
          <w:sz w:val="24"/>
          <w:szCs w:val="24"/>
          <w:lang w:val="pl-PL"/>
        </w:rPr>
        <w:t>z siedzibą w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86-300 Grudziąd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ul. Wybickiego 3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P 876-23-13-291 REGON 871118626 reprezentowaną prz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Jana Tesmera – Wójta Gminy Grudziądz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 kontrasygnatą  Alicji Marchlewicz – Skarbnika Gminy Grudziądz</w:t>
      </w:r>
    </w:p>
    <w:p>
      <w:pPr>
        <w:pStyle w:val="Normal"/>
        <w:ind w:left="15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waną dalej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nwestorem</w:t>
      </w:r>
      <w:r>
        <w:rPr>
          <w:rFonts w:cs="Times New Roman" w:ascii="Times New Roman" w:hAnsi="Times New Roman"/>
          <w:sz w:val="24"/>
          <w:szCs w:val="24"/>
          <w:lang w:val="pl-PL"/>
        </w:rPr>
        <w:t>, 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..........................................................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eprezentowaną przez ...........................................zwanym dalej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Umowa niniejsza zawarta zostaje w wyniku dokonania prze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nwestor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boru najkorzystniejszej ofert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 przetargu w dniu .......................................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. Oferta przetargowa stanowi integralną część niniejszej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 Przedmiotem niniejszej umowy jest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„Budowa linii oświetlenia drogowego </w:t>
        <w:br/>
        <w:t>w miejscowościach Sosnówka - etap II i Nowa Wieś - etap I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(zgodnie z projektem budowlanym, przedmiarem robót i opisem przedmiotu zamówienia w SIWZ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Zakres rzeczowy przedmiotu zamówienia określa opis przedmiotu zamówienia zawarty w Specyfikacji Istotnych Warunków Zamówienia oraz dokumentacja techniczna obiektu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obowiązuje się do wykonania kompletu prac określonych w §2 z należytą starannością, zgodnie z dokumentacją techniczną, obowiązującymi przepisami, wytycznymi nadzoru inwestorskiego i projektowego, pozwoleniem na budowę, wiedzą techniczną i sztuką budowlaną oraz na ustalonych niniejszą umową warunkach, a także wraz z uzgodnionymi z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nwestorem</w:t>
      </w:r>
      <w:r>
        <w:rPr>
          <w:rFonts w:cs="Times New Roman" w:ascii="Times New Roman" w:hAnsi="Times New Roman"/>
          <w:sz w:val="24"/>
          <w:szCs w:val="24"/>
          <w:lang w:val="pl-PL"/>
        </w:rPr>
        <w:t>, niezbędnymi zmianami podjętymi w trakcie realizacji projektu, o ile zajdzie taka potrzeb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Do obowiązków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y </w:t>
      </w:r>
      <w:r>
        <w:rPr>
          <w:rFonts w:cs="Times New Roman" w:ascii="Times New Roman" w:hAnsi="Times New Roman"/>
          <w:sz w:val="24"/>
          <w:szCs w:val="24"/>
          <w:lang w:val="pl-PL"/>
        </w:rPr>
        <w:t>należy w szczególności w ramach zakresu objętego niniejszą Umową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) wykonanie zabezpieczeń z uwzględnieniem wymagań BHP w stosunku do istniejącego stanu zaawansowania robót, przy czym nikt ze strony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a </w:t>
      </w:r>
      <w:r>
        <w:rPr>
          <w:rFonts w:cs="Times New Roman" w:ascii="Times New Roman" w:hAnsi="Times New Roman"/>
          <w:sz w:val="24"/>
          <w:szCs w:val="24"/>
          <w:lang w:val="pl-PL"/>
        </w:rPr>
        <w:t>nie będzie odpowiedzialny za sposób realizacji zabezpieczeń i wymagań BHP zastosowanych do wykonywania robót wynikających z niniejszej Umowy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b) podporządkowanie się decyzjom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zakresie skoordynowania robót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niejszej Umowy i innych wykonawców na budowie oraz stosowanie się do zarządzeń organizacyjno-porządkowych wydanych przez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a </w:t>
      </w:r>
      <w:r>
        <w:rPr>
          <w:rFonts w:cs="Times New Roman" w:ascii="Times New Roman" w:hAnsi="Times New Roman"/>
          <w:sz w:val="24"/>
          <w:szCs w:val="24"/>
          <w:lang w:val="pl-PL"/>
        </w:rPr>
        <w:t>pod warunkiem, że nie będą one zagrażać poprawnemu i terminowemu wykonaniu przedmiotu Umowy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c) stosowanie się do poleceń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ynikających z procedur zarządzania jakością, które obowiązują u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nwestora</w:t>
      </w:r>
      <w:r>
        <w:rPr>
          <w:rFonts w:cs="Times New Roman" w:ascii="Times New Roman" w:hAnsi="Times New Roman"/>
          <w:sz w:val="24"/>
          <w:szCs w:val="24"/>
          <w:lang w:val="pl-PL"/>
        </w:rPr>
        <w:t>, w zakresie dotyczącym realizowanej Umowy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) wyposażenie miejsc wykonywania własnych prac w odpowiedni sprzęt gaśniczy i przeciwpożarowy, a także w odpowiednio wyposażone apteczki pierwszej pomocy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e) zapewnienie i utrzymanie w trakcie realizacji własnych robót porządku  w obrębie placu budowy i na terenie przyległym lub czasowo zajętym oraz w obrębie zaplecza budowy (m. in. systematyczne usuwanie gruzu i śmieci oraz odpadów budowlanych)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f) usuwanie na bieżąco wszelkich urządzeń pomocniczych, zbędnych materiałów budowlanych, odpadów itp. z terenu budowy, a zwłaszcza z ciągów komunikacyjnych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g) pozbywanie się i usuwanie wszelkich odpadów w sposób legalny, z opłacaniem przez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ę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szelkich związanych z tym kosztów, a także poniesienie wszelkich kosztów związanych z usuwaniem zanieczyszczenia środowiska spowodowanego własnym działaniem. W przypadku nie wywiązywania się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 powyższych ustaleń,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a prawo przejąć ten obowiązek na siebie, a kosztami obciążyć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konawcę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h) respektowanie zapisów w Dzienniku Budowy oraz także dokonywanie ze swej strony stosownych zapisów, w zakresie ustalonym Prawem Budowlanym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i) stosowanie materiałów zamiennych gwarantujących co najmniej jakość określona w Specyfikacji Istotnych Warunków Zamówienia, wyłącznie po uprzednim uzyskaniu akceptacji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nwestora</w:t>
      </w:r>
      <w:r>
        <w:rPr>
          <w:rFonts w:cs="Times New Roman" w:ascii="Times New Roman" w:hAnsi="Times New Roman"/>
          <w:sz w:val="24"/>
          <w:szCs w:val="24"/>
          <w:lang w:val="pl-PL"/>
        </w:rPr>
        <w:t>, który zajmie stanowisko co do przedstawionych propozycji w terminie 7 dni od otrzymania wniosku w tej sprawie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j) przekazani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owi 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d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akceptacj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a bieżąco niezbędnych atestów, aprobat technicznych, deklaracji zgodności na materiały i urządzenia użyte do realizacji inwestycji, wydanych przez uprawnione jednostki. Dokumenty t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przedstawia obligatoryjnie przed zatwierdzeniem protokołów odbioru częściowego, najpóźniej w terminie 14 dni od wbudowania, pod rygorem odmowy dokonania odbioru danego elementu robót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k) ponoszenie odpowiedzialności za skutki wynikające z zastosowania materiałów i technologii, w tym niewłaściwych, jak również nie spełniających wymogów Polskich Norm, obowiązujących przepisów lub niezgodnych z niniejszą Umową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l) powiadamiani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 wykonaniu robót zanikających lub ulegających zakryciu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) obowiązkowe i punktualne uczestnictwo w ustalonych przez przedstawiciela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a </w:t>
      </w:r>
      <w:r>
        <w:rPr>
          <w:rFonts w:cs="Times New Roman" w:ascii="Times New Roman" w:hAnsi="Times New Roman"/>
          <w:sz w:val="24"/>
          <w:szCs w:val="24"/>
          <w:lang w:val="pl-PL"/>
        </w:rPr>
        <w:t>naradach koordynacyjnych, pod rygorem nałożenia kary finansowej za każdorazową, nieusprawiedliwioną nieobecność w wysokości 100,00 z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, </w:t>
      </w:r>
      <w:r>
        <w:rPr>
          <w:rFonts w:cs="Times New Roman" w:ascii="Times New Roman" w:hAnsi="Times New Roman"/>
          <w:sz w:val="24"/>
          <w:szCs w:val="24"/>
          <w:lang w:val="pl-PL"/>
        </w:rPr>
        <w:t>przed zgłoszeniem przedmiotu umowy do odbioru końcowego, jest zobowiązany na własny koszt dokonać wymaganych prawem odbiorów technicznych i niezbędnych badań oraz pomiarów, zlecając je uprawnionym do tego osobom, bądź jednostkom, zgodnie z obowiązującymi przepisam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zobowiązuje się oznakować roboty oraz dbać o stan techniczny  i prawidłowość oznakowania przez cały czas trwania realizacji zada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ponosi pełną odpowiedzialność za teren budowy w zakresie prowadzonych przez siebie robót, od chwili przyjęcia placu budowy, do momentu podpisania bezusterkowego protokołu odbioru końcowego przedmiotu umow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lub protokołu potwierdzającego usunięcie ustere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zobowiązuje się do ustanowienia kierownika budowy (kierownika robót) zgodnie z przepisami Prawa Budowlanego oraz do koordynowania robót na budowie, z uwzględnieniem wszystkich zatrudnionych na niej wykonawców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obowiązuje się do zorganizowania na własne potrzeby, we własnym zakresie i na własny koszt, zgodnego z obowiązującymi przepisami zaplecza techniczno – higieniczno - socjalnego w miejscu wskazanym przez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a </w:t>
      </w:r>
      <w:r>
        <w:rPr>
          <w:rFonts w:cs="Times New Roman" w:ascii="Times New Roman" w:hAnsi="Times New Roman"/>
          <w:sz w:val="24"/>
          <w:szCs w:val="24"/>
          <w:lang w:val="pl-PL"/>
        </w:rPr>
        <w:t>w obrębie placu budow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ma obowiązek pełnej obsługi geodezyjnej swojego zakresu robót, w tym zobowiązany jest m. in. do geodezyjnego wytyczenia własnych robót w terenie oraz sporządzenia na własny koszt mapy geodezyjnej inwentaryzacji powykonawczej, wraz z jej zaewidencjonowaniem przez właściwy miejscowo państwowy Ośrodek Dokumentacji Geodezyjnej i Kartograficznej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obowiązuje się do zapewnienia przy robotach odpowiedniego co do kwalifikacji, stałego nadzoru technicznego oraz robotników o wysokich kwalifikacjach i w liczbie niezbędnej do właściwego i terminowego wykonania robót. Nadzór techniczny musi być liczebnie dostosowany do aktualnej fazy robót   i w przypadku oceny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nwestora</w:t>
      </w:r>
      <w:r>
        <w:rPr>
          <w:rFonts w:cs="Times New Roman" w:ascii="Times New Roman" w:hAnsi="Times New Roman"/>
          <w:sz w:val="24"/>
          <w:szCs w:val="24"/>
          <w:lang w:val="pl-PL"/>
        </w:rPr>
        <w:t>, iż jest niewystarczający – uzupełniony w terminie maksymalnie jednego tygod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obowiązuje się do ubezpieczenia zaplecza i własnych robót z tytułu szkód, które mogą zaistnieć w związku z określonymi zdarzeniami losowymi wynikającymi z realizacji niniejszej Umowy oraz od odpowiedzialności cywilnej na kwotę min. 150.000,00 zł. W przypadku braku takiego ubezpieczenia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astrzega sobie prawo do jego zawarcia w zastępstwi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, na jego ryzyko i kosz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nosi przed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e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ełną odpowiedzialność za wykonywane przez siebie roboty, w tym także za roboty realizowane przez inne osoby lub podmioty (podwykonawców), którym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powierzył ich wykonan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2. Ewentualne wady dokumentacji projektowej, które ujawnią się w trakcie realizacji robót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ma obowiązek zgłaszać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owi </w:t>
      </w:r>
      <w:r>
        <w:rPr>
          <w:rFonts w:cs="Times New Roman" w:ascii="Times New Roman" w:hAnsi="Times New Roman"/>
          <w:sz w:val="24"/>
          <w:szCs w:val="24"/>
          <w:lang w:val="pl-PL"/>
        </w:rPr>
        <w:t>w terminie do 3 dni po ich wykryci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3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obowiązany jest w terminie 5 dni roboczych licząc od daty zawarcia Umowy, sporządzić harmonogram rzeczowy robót i przedłożyć go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ow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o akceptacji. Harmonogram staje się dla stron wiążący z chwilą jego akceptacji przez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a </w:t>
      </w:r>
      <w:r>
        <w:rPr>
          <w:rFonts w:cs="Times New Roman" w:ascii="Times New Roman" w:hAnsi="Times New Roman"/>
          <w:sz w:val="24"/>
          <w:szCs w:val="24"/>
          <w:lang w:val="pl-PL"/>
        </w:rPr>
        <w:t>i stanowić będzie integralną część Umow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4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zobowiązuje się do terminowego tj. zgodnego z niniejszą Umową i harmonogramem zrealizowania przedmiotu Umow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5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obowiązany jest na żądani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a </w:t>
      </w:r>
      <w:r>
        <w:rPr>
          <w:rFonts w:cs="Times New Roman" w:ascii="Times New Roman" w:hAnsi="Times New Roman"/>
          <w:sz w:val="24"/>
          <w:szCs w:val="24"/>
          <w:lang w:val="pl-PL"/>
        </w:rPr>
        <w:t>przedstawić pisemną informację o postępie wykonywanych robót, ilości pracowników, sprzętu budowlanego i transportowego oraz przedstawić plan prac do końca budowy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nadto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czestniczyć będzie w spotkaniach roboczych organizowanych przez nadzór inwestorski z dostosowaną do fazy budowy częstotliwością, w których na żądani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a </w:t>
      </w:r>
      <w:r>
        <w:rPr>
          <w:rFonts w:cs="Times New Roman" w:ascii="Times New Roman" w:hAnsi="Times New Roman"/>
          <w:sz w:val="24"/>
          <w:szCs w:val="24"/>
          <w:lang w:val="pl-PL"/>
        </w:rPr>
        <w:t>uczestniczyć będą także podwykonawcy oraz przedstawiciele jednostki projektującej, w ramach nadzoru autorski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6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a obowiązek usunięcia na pisemne żądani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 własnej załogi oddelegowanej do realizacji zadania objętego niniejszą Umową osób, które swoim nagannym zachowaniem naruszyły zasady współżycia społecznego, bezpieczeństwa na budowie lub zostało ujawnione ich działanie na szkodę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nwestora</w:t>
      </w:r>
      <w:r>
        <w:rPr>
          <w:rFonts w:cs="Times New Roman" w:ascii="Times New Roman" w:hAnsi="Times New Roman"/>
          <w:sz w:val="24"/>
          <w:szCs w:val="24"/>
          <w:lang w:val="pl-PL"/>
        </w:rPr>
        <w:t>, bądź osób trzecich. Przez szczególnie naganne zachowania strony rozumieją: spożywanie alkoholu na terenie placu budowy lub też przystąpienie do pracy w stanie wskazującym na spożycie alkoholu, ujawnienie udziału danej osoby w kradzieży lub jej uczestnictwo w bójce na terenie budowy, świadome zniszczenie uprzednio wykonanych robót, naruszanie przepisów BHP itp. inne naganne zachowa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7. Wszyscy pracownic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są zobowiązani do przestrzegania przepisów i wymagań BHP oraz instrukcji Kierownika Budowy, który pełnić będzie jednocześnie funkcję koordynatora sprawującego nadzór nad BHP wszystkich zatrudnionych na budowie pracowników, w rozumieniu przepisów Art. 208 Ustawy Kodeks Pracy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8. Kierownik Budowy jest odpowiedzialny za to, aby wszyscy pracownicy wykonujący przedmiot umowy i zatrudnieni na terenie budowy posiadal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) odpowiednie do zakresu umowy kwalifikacje zawodowe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) aktualne badania lekarskie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c) byli przeszkoleni w zakresie BHP i ppo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) posiadali ubezpieczenie od następstw nieszczęśliwych wypadków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Kserokopie wszystkich dokumentów będą przechowywane na terenie budowy przez Kierownika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9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ponosi pełną odpowiedzialność za szkody spowodowane przez niego jak i zatrudnione przez niego osoby, powstałe wskutek wstępu bez zezwolenia na teren sąsiednich nieruchomości oraz wskutek zebrania lub składowania ziemi lub innych przedmiotów w miejscach nie przeznaczonych do tego celu, lub z powodu samowolnego zamknięcia dróg albo cieków wodny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0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będzie używał wyłącznie sprzętu sprawnego, z odpowiednimi dopuszczeniami technicznymi, świadectwami i certyfikatami, które zostaną przedstawione na żądani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rzed rozpoczęciem eksploatacji sprzętu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zobowiązany jest do systematycznego przeglądu elektronarzędzi oraz dokonywania pomiarów elektrycznych elektronarzędzi, przewodów i przedłużaczy co 4 m-c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1. W ramach prowadzenia swoich robót oraz wynagrodzenia ustalonego w § 6. niniejszej Umowy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zobowiązuje się ponadto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)  Ustanowić i utrzymywać ogólny porządek na placu budowy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b) Wykonywać wszelkie prace przygotowawcze i zabezpieczające niezbędne do prawidłowego prowadzenia robót,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c) Sporządzić i dostarczyć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owi </w:t>
      </w:r>
      <w:r>
        <w:rPr>
          <w:rFonts w:cs="Times New Roman" w:ascii="Times New Roman" w:hAnsi="Times New Roman"/>
          <w:sz w:val="24"/>
          <w:szCs w:val="24"/>
          <w:lang w:val="pl-PL"/>
        </w:rPr>
        <w:t>na 7 dni przed datą odbioru końcowego przedmiotu umowy 2 egz. Dokumentacji Powykonawczej w formie papierowej oraz jej zapisu na nośniku cyfrowym, z potwierdzeniem przez Projektanta wszystkich dokonanych zmian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) ustanowić i utrzymywać własny dozór (ochronę bezpośrednią) placu budowy w zakresie, jaki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zna za niezbędny, w celu zabezpieczenia własnego mienia i robót;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żadnym przypadku nie ponosi bezpośredniej odpowiedzialności za straty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, zwłaszcza pozostające w związku  z zaniechaniem takiego dozor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e) Uprzątnąć teren budowy po zakończeniu robót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4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oże wyrazić zgodę na zastosowanie przez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ę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ozwiązań zastępczych (materiały, technologia) w stosunku do opisanych w Projekcie. Każde takie odstępstwo wymaga pisemnej akceptacji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a. 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jest zobowiązany powiadomić o planowanym rozwiązaniu zastępczym na co najmniej 7 dni roboczych przed rozpoczęciem robót, których to rozwiązanie dotyczy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ypowie się w sprawie akceptacji lub odmowy proponowanego rozwiązania w terminie nie dłuższym niż 7 dni roboczych. Zastosowanie rozwiązań zastępczych nie może wpłynąć na jakość wykonywanych prac i terminy zakończenia Umowy. Wszelkie zmiany materiałów i urządzeń będą akceptowane wyłącznie wówczas, gdy ich zastosowanie może przynieść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owi </w:t>
      </w:r>
      <w:r>
        <w:rPr>
          <w:rFonts w:cs="Times New Roman" w:ascii="Times New Roman" w:hAnsi="Times New Roman"/>
          <w:sz w:val="24"/>
          <w:szCs w:val="24"/>
          <w:lang w:val="pl-PL"/>
        </w:rPr>
        <w:t>wymierne korzyści techniczne lub finansowe. Powyższe nie dotyczy zamian uzgodnionych przez strony przed podpisaniem Umow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astrzega sobie prawo do odbioru jakościowego materiałów przeznaczonych do wykonania przedmiotu Umowy, z prawem natychmiastowego usunięcia zakwestionowanego materiału z placu budowy na koszt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oże zarządzić specjalną kontrolę jakości prac lub inne badania mające na celu zapewnienie wymaganej jakości. Jeżeli takie badania lub kontrola ujawnią brak zgodności prac z wymaganiami Umowy lub warunkami technicznymi,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>poniesie wszystkie koszty takiej specjalnej kontrol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a prawo przedstawić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dowolnym czasie takie Rysunki i Instrukcje, jakie będą niezbędne dla odpowiedniego i właściwego wykonania i zakończenia robót lub usunięcia usterek w tych robotach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a obowiązek zastosowania się do nich i wykonania robót, wynikających z wymienionych Rysunków i Instrukcji. Odmowa wykonania robót, będzie stanowiła podstawę odstąpienia od Umowy przez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 winy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W przypadku zaistnienia konieczności wykonania na skutek dostarczenia przedmiotowych Rysunków i Instrukcji – robót dodatkowych nie objętych Umową lub wiążących się ze zmianą wartości Umowy lub terminu wykonania robót,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zwłocznie przekaże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owi </w:t>
      </w:r>
      <w:r>
        <w:rPr>
          <w:rFonts w:cs="Times New Roman" w:ascii="Times New Roman" w:hAnsi="Times New Roman"/>
          <w:sz w:val="24"/>
          <w:szCs w:val="24"/>
          <w:lang w:val="pl-PL"/>
        </w:rPr>
        <w:t>do zatwierdzenia ich wycenę oraz wpływ na termi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Inwestor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a prawo wskazania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Wykonawcy </w:t>
      </w:r>
      <w:r>
        <w:rPr>
          <w:rFonts w:cs="Times New Roman" w:ascii="Times New Roman" w:hAnsi="Times New Roman"/>
          <w:sz w:val="24"/>
          <w:szCs w:val="24"/>
          <w:lang w:val="pl-PL"/>
        </w:rPr>
        <w:t>materiałów zastępczych, innych niż wymienione w dokumentacji technicznej i miejsc ich nabycia z tym, że koszt ich zastosowania nie może przekraczać kosztów, jakie ustalone zostały w trakcie negocjacji warunków realizacji robót objętych niniejszą Umową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5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ozpoczęcie robót nastąpi najpóźniej w drugim dniu roboczym po dniu protokolarnego przekazania terenu budo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głoszenie prze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ę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gotowości do odbioru nastąpi w termi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do 31 maja 2013 r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późnienie zakończenia robót może wynikać jedynie z faktu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ystąpienia siły wyższe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strzymania robót przez nadzór budowlany, o ile winy za to nie ponosi wykonawca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a zobowiązuje się do przerwania robót i do odpowiedniego zabezpieczenia robót na czas przerwy, jeżeli nadzór budowlany uzna to za konieczne. Koszty zabezpieczenia robót ponosi wykonawca, jeżeli przerwa nastąpiła z jego win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nwestor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obowiązuje się d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) przekazania jednego kompletu dokumentacji technicznej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b) od momentu podpisania umowy przekazać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lac budowy do dnia ….. kwietnia 2013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c) dokonać odbioru przedmiotu umowy zgodnie z jej postanowieniami terminowo dokonywać płatności za wykonane roboty, w terminach  i na zasadach  ustalonych w ofercie przetargowej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) zapewnienia nadzoru Inwestorskiego. Inspektorem nadzoru z ramieni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Inwestora </w:t>
      </w:r>
      <w:r>
        <w:rPr>
          <w:rFonts w:cs="Times New Roman" w:ascii="Times New Roman" w:hAnsi="Times New Roman"/>
          <w:sz w:val="24"/>
          <w:szCs w:val="24"/>
          <w:lang w:val="pl-PL"/>
        </w:rPr>
        <w:t>będzie ......................................, który jest członkiem Kujawsko -   Pomorskiej Izby Inżynierów Budownictwa o numerze ..........................., upr. budowlane nr 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1.  Za wykonanie przedmiotu umowy strony ustalają całkowite  wynagrodzenie ryczałtowe, ustalone na podstawie złożonej ofert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w wysokośc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netto..................... zł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słownie:........................................), należny podatek VAT ......... % w wysokości ................... zł (słownie: ......................................), razem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brutto .......................... zł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słownie...........................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 Wynagrodzenie zawiera ryzyko ryczałtu i jest niezmienne przez cały okres realizacji umowy. Wartość przedmiotu Umowy, ani ceny nie będą waloryzowane w okresie realizacji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 Wynagrodzenie wskazane w punkcie 1 zawiera wszelkie koszty związane z realizacją zadania, niezbędne do prawidłowego wykonania przedmiotu umowy  w szczególności robót nie objętych w dokumentacji projektowej, przedmiarze robót, których wykonanie jest niezbędne do prawidłowego wykonania przedmiotu umowy t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) kosztów nie ujętych w dokumentacji technicznej a koniecznych do poniesienie w celu prawidłowej realizacji przedmiotu um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) podatku VAT  i inflacji w okresie realizacji um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) wszystkich robót przygotowawczych, prac i urządzeń tymczasowych oraz zabezpieczeniami i wyposażeniem wynikającym z przepisów bhp, p.poż oraz ochrony środowis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) utrzymaniem zaplecza placu budowy, dozoru w celu zabezpieczenie placu budowy przed kradzieżą i innymi ujemnymi skutkami, wykonania przyłączy wodociągowych, kanalizacyjnych, energetycznych dla potrzeb  terenu budowy oraz ponoszenie opłat zużycia mediów wraz z poniesieniem kosztów wyłączeń i włączeń tych medi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) naprawy uszkodzonych, a nie zinwentaryzowanych urządzeń uzbrojenia podziemneg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e) oczyszczania nawierzchni ulic przyległych i sąsiadujących z placem budowy, z wszelkich nieczystości związanych z prowadzona budową w szczególności ziemi lub błot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) naprawy chodników przyległej do placu budowy ulicy w przypadku zniszczeni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g) naprawy szkód powstałych w wyniku korzystania  ze sąsiednich nieruchomości, w tym odszkodowań, rekompensat, za wyrządzone szkody zagospodarowania zewnętrznego w tym terenów zielo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h) odwodnienia  wykopów, wymiany gruntów, opłaty za zajęcie pasa drogowego, prób, badań,  sprawdzeń i odbiorów przewidzianych warunkami technicznymi wykonania i odbioru robót budowlano- montażowych oraz instalacyj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) obsługi geodezyjn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świadcza, że jest płatnikiem VAT i posiada NIP ...........................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nwestor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świadcza, że posiada NIP 876-23-13-29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Inwestor zapłaci wykonawcy wynagrodzenie określone w ust. 1 w terminie 30 dni od przedłożenia faktury VAT. Za dzień zapłaty uznaje się dzień obciążenia rachunku Inwestora. Warunkiem wypłaty należności jest dostarcze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nwestorow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faktury VAT wraz z ostatecznym protokołem odbioru robót budowlanych potwierdzonym przez Inwestora oraz inspektora nadzor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dbiór końcowy robót będzie dokonany prze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nwestor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komisyjnie w ciągu trzech dni od daty zawiadomienia prze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ykonawcę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 zakończeniu prac i gotowości do odbioru w formie pisemnego powiadomienia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dziel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nwestorow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a wykonane prace 60 miesięcy gwarancji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gwarantuje usunięcie usterek  i niedociągnięć  w terminie 14 dni od momentu zawiadomienia prze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nwestor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 Wykonawc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nosi zabezpieczenie należytego wykonania umowy w wysokości 10 % wynagrodzenia wynikającego z  § 7 ust. 1 niniejszej umowy w kwoc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................ zł (</w:t>
      </w:r>
      <w:r>
        <w:rPr>
          <w:rFonts w:cs="Times New Roman" w:ascii="Times New Roman" w:hAnsi="Times New Roman"/>
          <w:sz w:val="24"/>
          <w:szCs w:val="24"/>
          <w:lang w:val="pl-PL"/>
        </w:rPr>
        <w:t>słownie: .................................) w formie 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 Strony postanawiają, że część zabezpieczenia w wysokości 70 % ustalonej kwoty w ust. 1 (........................... zł) zostanie zwolniona 30 dni po ostatecznym, bezusterkowym odbiorze robót, pozostała część zabezpieczenia (....................... zł) zostanie zwolniona w ciągu 14 dni po upływie okresu rękojmi za wady tj. w dniu 30.05.2018 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 W przypadku nie dotrzymania warunków umowy strony naliczać będą kary umown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 zwłokę w wykonaniu przedmiotu umowy w wysokości 1 % wynagrodzenia określonego w niniejszej umowie, za każdy dzień zwłoki liczony od terminu określonego od daty planowanego zakończenia inwestyc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a zwłokę w terminie usunięcia wad stwierdzonych przy odbiorze lub okresie gwarancji, 1 % wynagrodzenia określonego w niniejszej umowi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 tytułu odstąpienia od umowy z przyczyn występujących po stro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  <w:lang w:val="pl-PL"/>
        </w:rPr>
        <w:t>, w wysokości 25 % wynagrodzenia określonego w niniejszej umow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Jeżeli kary umowne nie pokryją  poniesionej szkody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Inwestor </w:t>
      </w:r>
      <w:r>
        <w:rPr>
          <w:rFonts w:cs="Times New Roman" w:ascii="Times New Roman" w:hAnsi="Times New Roman"/>
          <w:sz w:val="24"/>
          <w:szCs w:val="24"/>
          <w:lang w:val="pl-PL"/>
        </w:rPr>
        <w:t>zastrzega sobie prawo do dochodzenia odszkodowania uzupełniającego na zasadach określonych w art. 471 kodeksu cywilnego do wysokości poniesionej szk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 Spowodowane przez siebie ewentualne szkody Wykonawca usunie na własny kosz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szelkie zmiany umowy wymagają obustronnej akceptacji na piśmie w formie aneksu pod rygorem nieważności takiej zmia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§ 1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 Kodeksu Cywilnego oraz ustawy z dnia 29 stycznia 2004 r. Prawo zamówień publicznych. (Dz. U. z 2010 r. Nr 113, poz. 759 ze zm.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Umowę sporządza się w 3 jednobrzmiących egzemplarzach, w tym 1 dla Wykonawcy i 2 dla Inwesto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 Y K O N A W C A                                                      </w:t>
        <w:tab/>
        <w:t xml:space="preserve">                         I N W E S T O R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headerReference w:type="default" r:id="rId2"/>
      <w:type w:val="nextPage"/>
      <w:pgSz w:w="12240" w:h="15840"/>
      <w:pgMar w:left="156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230620</wp:posOffset>
              </wp:positionH>
              <wp:positionV relativeFrom="page">
                <wp:posOffset>614426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8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0.6pt;margin-top:483.8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lang w:val="pl-PL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TekstpodstawowywcityZnak">
    <w:name w:val="Tekst podstawowy wcięty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56:00Z</dcterms:created>
  <dc:creator>Urząd Gminy Grudziądz</dc:creator>
  <dc:description/>
  <dc:language>en-US</dc:language>
  <cp:lastModifiedBy>user</cp:lastModifiedBy>
  <cp:lastPrinted>2013-02-18T12:38:00Z</cp:lastPrinted>
  <dcterms:modified xsi:type="dcterms:W3CDTF">2013-03-21T10:56:00Z</dcterms:modified>
  <cp:revision>2</cp:revision>
  <dc:subject/>
  <dc:title>-Projekt-</dc:title>
</cp:coreProperties>
</file>