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134"/>
        <w:gridCol w:w="1134"/>
        <w:gridCol w:w="1276"/>
        <w:gridCol w:w="1276"/>
        <w:gridCol w:w="1134"/>
        <w:gridCol w:w="850"/>
        <w:gridCol w:w="1418"/>
      </w:tblGrid>
      <w:tr>
        <w:trPr>
          <w:trHeight w:val="241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WYKAZ ILOŚCIOWY BUDYNKÓW MIESZKALNYCH I MIESZKAŃC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g stanu na dzień 08.04.2013 r.)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ynki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okal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k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lokal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3-4 lokal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5-7 lokal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pow. 7 lok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mieszkańców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Y BÓ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K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ZK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OC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GOL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BO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YLA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E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ARCZ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IE KĄ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 LN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Y RU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US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WIE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Z UL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9 PAŹDZIER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RT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Ó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UDZIĄD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UDZIĄDZK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UNWALD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ŚCIUS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Ó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Ś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- ŁĄKOW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IEDLE 6 MA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IEDLA GRUNWALDZ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R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RKOWA – OSIED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IAS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 LE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KO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WIERKOCIŃ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>
          <w:trHeight w:val="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ANIE NOWEJ W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ŃKI KRÓLEWS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GA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SZE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N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Y FOLW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YNW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RKOC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1 lokal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2 lokal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3-4 lokal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5-7 lokal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pow. 7 lok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Z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ŁDOWO SZLACHEC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ĘGR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I WEŁ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IE LN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RZE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UM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71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spacing w:before="0" w:after="200"/>
      <w:rPr/>
    </w:pPr>
    <w:r>
      <w:rPr/>
      <w:tab/>
      <w:tab/>
      <w:tab/>
      <w:tab/>
      <w:t xml:space="preserve">        </w:t>
    </w:r>
    <w:r>
      <w:rPr>
        <w:b/>
      </w:rPr>
      <w:t>Załącznik nr 11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33:00Z</dcterms:created>
  <dc:creator>Jadwiga Szewczyk</dc:creator>
  <dc:description/>
  <cp:keywords/>
  <dc:language>en-US</dc:language>
  <cp:lastModifiedBy>W</cp:lastModifiedBy>
  <dcterms:modified xsi:type="dcterms:W3CDTF">2013-04-23T19:28:00Z</dcterms:modified>
  <cp:revision>3</cp:revision>
  <dc:subject/>
  <dc:title/>
</cp:coreProperties>
</file>