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nowacja dróg popowodziowych na terenie Gminy Grudziądz </w:t>
      </w:r>
    </w:p>
    <w:p>
      <w:pPr>
        <w:pStyle w:val="TextBodyIndent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miejscowości Wielki Wełcz i Parski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946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7 do SIWZ</w:t>
      </w:r>
    </w:p>
    <w:p>
      <w:pPr>
        <w:pStyle w:val="Tekstpodstawowy3"/>
        <w:rPr/>
      </w:pPr>
      <w:r>
        <w:rPr>
          <w:sz w:val="22"/>
        </w:rPr>
        <w:t>W przypadku gdy Wykonawca wykaże, że będzie dysponował osobami posiadającymi wymagane przepisami uprawnienia upoważniające do wykonania zamówienia, zobowiązany jest dołączyć do oferty pisemne zobowiązanie tych osób.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04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5-08T10:04:00Z</dcterms:modified>
  <cp:revision>4</cp:revision>
  <dc:subject/>
  <dc:title/>
</cp:coreProperties>
</file>