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1496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36"/>
        <w:gridCol w:w="6"/>
        <w:gridCol w:w="423"/>
        <w:gridCol w:w="4253"/>
        <w:gridCol w:w="852"/>
        <w:gridCol w:w="211"/>
        <w:gridCol w:w="1063"/>
        <w:gridCol w:w="442"/>
        <w:gridCol w:w="269"/>
        <w:gridCol w:w="154"/>
        <w:gridCol w:w="198"/>
        <w:gridCol w:w="642"/>
        <w:gridCol w:w="423"/>
        <w:gridCol w:w="1065"/>
        <w:gridCol w:w="1065"/>
        <w:gridCol w:w="1065"/>
        <w:gridCol w:w="1065"/>
        <w:gridCol w:w="1065"/>
      </w:tblGrid>
      <w:tr>
        <w:trPr/>
        <w:tc>
          <w:tcPr>
            <w:tcW w:w="9641" w:type="dxa"/>
            <w:gridSpan w:val="1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ROBOTY PRZYGOTOWAWC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104-03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robotach ziemnych, dl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,525 km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AW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ycinka drzew i karczowanie pni  z wywozem na odległość do 5 km  , uzupelnienie, wyrównanie oraz zagęszczenie gruntu (DRZEWA WG OZNACZENIA NA PLANIE DO WYCINKI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6,00 szt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1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244" w:type="dxa"/>
            <w:gridSpan w:val="6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KNR 201/108/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echaniczne karczowanie krzewów z odwozem gałęzi na odległość do 5 km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4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0,00m2</w:t>
            </w:r>
          </w:p>
        </w:tc>
        <w:tc>
          <w:tcPr>
            <w:tcW w:w="57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9641" w:type="dxa"/>
            <w:gridSpan w:val="1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ROBOTY ZIEM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100000-8 Przygotowanie terenu pod budowę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106-01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Usunięcie warstwy ziemi urodzajnej (humusu) o grubości do 20 cm, za pomocą spychare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591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550 do 2+075 - str.P (w granicach pasa drogowego) - wg planu sytuacyjnego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510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+218+136+119+298+127+240+100+81+156+40+135=1829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550 do 2+075 - str. L (w granicach pasa drogowego) - wg planu sytuacyjnego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+287+140+335+217+122+144+190+135=1762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203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nymi ,poj. łyżki 0,60m3,w ziemi zmagazynowanej w hałdach, transport samochodami samowyład.5-10t,na 5 km (WYWÓZ DARNINY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718,20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10 do 1+950 - str.P (w granicach pasa drogowego) - wg planu sytuacyjnego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9*0,2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 km 0+010 do km 1+950 - str. L (w granicach pasa drogowego) - wg planu sytuacyjnego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2*0,2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KNNR 60101-02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Korytowanie pod nową nawierzchnię poszerzeń– średnia głębokość koryta 10 cm</w:t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91,0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SNR  1 0202-08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odsiębiernymi, poj. Łyżki 0,60 m3,z transportem urobku samochodami samowył. Od 5-10t na odległość do 1 km, w gruncie kat .III-IV (DOWÓZ GRUNTU Z UKOPU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,85 + 10 866,00 x 0,22=3 647,37</w:t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647,37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235-02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ormowanie i zagęszczanie nasypów spycharkami gąsienicowymi 55 kW/75 KM. Nasypy o wysokości do 3,0 m. Grunt kategorii III-IV (B.I.nr 8/96) – WARSTWA ODSĄCZAJĄ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 647,37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6,85 + 10 866,00 x 0,22=3 647,37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41" w:type="dxa"/>
            <w:gridSpan w:val="14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ELEMENTY ODWODNIENIA – PRZEPUST POD DROG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00000-9 Roboty budowlane w zakresie wznoszenia kompletnych obiektów budowlanych lub ich  części  oraz roboty w zakresie inżynierii lądowej i wodnej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205-02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 głębokości do 3,0 m,oraz przekopy wykonywane na odkład koparkami podsiębiernymi o pojemności łyżki 0,60 m3,w gruncie kategorii III-IV (POD PRZEBUDOWĘ PRZEPUSTU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16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ust w km 0+845,00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6 0605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pusty rurowe, ławy fundamentowe żwir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,20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zepusty żelbetowe pod drogami ,rury typu Wipro o średnicy 10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00 mb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pusty rurowe pod drogą, ścianki czołowe żelbetowe wylewane na mokro lub prefabrykowane dla rur o średnicy 100 cm (10,0m2 gr. 30cm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,00 szt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230-01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Umocnienie dna wylotu otoczakiem na chudym betonie gr. 10cm</w:t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60 m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0,0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236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gęszczenie nasypów ubijakami mechanicznymi. Grunt sypki kategorii I-III (B.I.nr 8/96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4,60 m3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41" w:type="dxa"/>
            <w:gridSpan w:val="14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</w:rPr>
              <w:t>PODBUDO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000-9 Roboty w zakresie konstruowania, fundamentowania oraz wykonywania nawierzchni autostrad, dró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6 0103-03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rofilowanie i zagęszczanie podłoża pod warstwy konstrukcyjne nawierzchni, wykonywane mechanicznie, przy użyciu walca wibracyjnego w gruntach kategorii II-V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powierzchnia na podstawie planu zagospodarowania)</w:t>
            </w:r>
          </w:p>
        </w:tc>
        <w:tc>
          <w:tcPr>
            <w:tcW w:w="1263" w:type="dxa"/>
            <w:gridSpan w:val="3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0 866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KSNR  6 0113-01-050 –analog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Dolna warstwa podbudowy z gruzu betonowego, grubość warstwy po zagęszczeniu 15 cm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 417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KNR 2-31-0114-0600 – analogia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Podbudowy z kruszywa łamanego. Warstwa dolna. Dodatek za każdy dalszy 5 cm grubości warstwy ponad 15 cm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 417,00 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865" w:type="dxa"/>
            <w:gridSpan w:val="9"/>
            <w:tcBorders/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KSNR  6 0113-01-050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Górna warstwa podbudowy z </w:t>
            </w:r>
            <w:r>
              <w:rPr>
                <w:rFonts w:cs="Times New Roman" w:ascii="Times New Roman" w:hAnsi="Times New Roman"/>
                <w:i/>
                <w:szCs w:val="20"/>
              </w:rPr>
              <w:t>kruszywa łamanego</w:t>
            </w:r>
            <w:r>
              <w:rPr>
                <w:rFonts w:cs="Times New Roman" w:ascii="Times New Roman" w:hAnsi="Times New Roman"/>
                <w:i/>
                <w:iCs/>
              </w:rPr>
              <w:t>,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417,00+pobocza 0,75 x 2 x  </w:t>
            </w:r>
            <w:r>
              <w:rPr>
                <w:rFonts w:cs="Times New Roman" w:ascii="Times New Roman" w:hAnsi="Times New Roman"/>
                <w:szCs w:val="20"/>
              </w:rPr>
              <w:t>( 2075,00 – 1558,00) = 10 192,50</w:t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92,5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8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NAWIERZCHNIE - JEZDNI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PV: 45233220-7,</w:t>
            </w:r>
          </w:p>
        </w:tc>
        <w:tc>
          <w:tcPr>
            <w:tcW w:w="126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673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CRD-KNR 231-1002-02-00 IGM Warsza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wierzchniowe utrwalenie nawierzchni drogowej emulsją asfaltową, modyfikowaną 70% i grysem kamiennym o frakcji 8-12mm (ilość kruszywa 10dm3/m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CRD-KNR 231-1002-02-00 IGM Warsza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owierzchniowe utrwalenie nawierzchni drogowej emulsją asfaltową, modyfikowaną 70% i grysem kamiennym o frakcji 5-8mm (ilość kruszywa 8dm3/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71,00m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471,00m2</w:t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224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3         KNR 2-31 0311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awierzchnia z mieszanek mineralno-bitumicznych grysowo-żwirowych, asfaltowa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Warstwa ścieralna o grubości po zagęszczeniu 5 cm ( Z TRANSPORTEM MIESZANKI MIN.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BITUMICZNEJ  Z  DO MIEJSCA WBUDOWANIA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2946,0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</w:tc>
      </w:tr>
      <w:tr>
        <w:trPr/>
        <w:tc>
          <w:tcPr>
            <w:tcW w:w="5387" w:type="dxa"/>
            <w:gridSpan w:val="5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</w:rPr>
              <w:t>OZNAKOWANIE PIONOW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od CPV: 45233290-8 Instalowanie znaków drog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645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4.        KNR 2-31 0702-02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Ustawienie znaków drogowych (słupki do znaków drogowych z ru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</w:rPr>
              <w:t>stalowych o średnicy 70 mm + tablica rozmiaru średniego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szt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8224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ROBOTY WYKOŃCZENIOWE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CPV: 45400000-1,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224" w:type="dxa"/>
            <w:gridSpan w:val="10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7655" w:type="dxa"/>
            <w:gridSpan w:val="9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312-05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lantowanie (obrobienie na czysto) skarp i korony nasypów, grunty kategorii I-III (POBOCZA, SKARPY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. L i P (w granicach pasa drogowego-wg planu sytuacyjnego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2287,5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1 0401-02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trawników dywanowych siewem bez nawożenia. Grunt kat.II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r. L (w granicach pasa drogowego-wg planu sytuacyjnego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SNR  1 0104-03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Roboty pomiarowe przy robotach ziemnych, dla dróg w terenie równinnym (INWENTARYZACJA POWYKONAWCZA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. </w:t>
            </w:r>
          </w:p>
        </w:tc>
        <w:tc>
          <w:tcPr>
            <w:tcW w:w="765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2287,50m2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7655" w:type="dxa"/>
            <w:gridSpan w:val="9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525 km</w:t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4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7673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41" w:type="dxa"/>
            <w:gridSpan w:val="14"/>
            <w:tcBorders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gridSpan w:val="2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673" w:type="dxa"/>
            <w:gridSpan w:val="9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sz w:val="40"/>
        </w:rPr>
      </w:pPr>
      <w:r>
        <w:br w:type="page"/>
      </w:r>
      <w:r>
        <w:rPr>
          <w:rFonts w:cs="Times New Roman" w:ascii="Times New Roman" w:hAnsi="Times New Roman"/>
          <w:b/>
          <w:sz w:val="40"/>
        </w:rPr>
        <w:t>KOSZTORYS OFERTOWY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tbl>
      <w:tblPr>
        <w:tblW w:w="978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848"/>
        <w:gridCol w:w="567"/>
        <w:gridCol w:w="993"/>
        <w:gridCol w:w="1417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is pozycji kosztorysowych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J.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ena jed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848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OBOTY PRZYGOTOWAWCZ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100000-8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Roboty pomiarowe przy robotach ziemnych, dl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5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Wycinka drzew i karczowanie pni  z wywozem na odległość do 5 km  , uzupelnienie, wyrównanie oraz zagęszczenie gruntu (DRZEWA WG OZNACZENIA NA PLANIE DO WYCINKI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3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Mechaniczne karczowanie krzewów z odwozem gałęzi na odległość do 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OBOTY ZIEM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100000-8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2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Usunięcie warstwy ziemi urodzajnej (humusu) o grubości do 20 cm,za pomocą spycharek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 5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1.02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Roboty ziemne wykonywane koparkami przedsiębiernymi ,poj.łyżki 0,60m3,w ziemi zmagazynowanej w hałdach, transport samochodami samowyład.5-10t,na 5 km (WYWÓZ DARNINY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8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2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rytowanie pod nową nawierzchnię poszerzeń– średnia głębokość koryta 10 c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9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2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Roboty ziemne wykonywane koparkami podsiębiernymi, poj. łyżki 0,60 m3,z transportem urobku samochodami samowył. od 5-10t na odległość do 1 km, w gruncie kat. III-IV (DOWÓZ GRUNTU Z UKOPU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47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2.03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ormowanie i zagęszczanie nasypów spycharkami gąsienicowymi 55 kW/75 KM. Nasypy o wysokości do 3,0 m. Grunt kategorii III-IV (B.I.nr 8/96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47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Y ODWODNIENIA - PRZEPUSTY POD ZJAZDA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200000-9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6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Wykopy o głębokości do 3,0 m,oraz przekopy wykonywane na odkład koparkami podsiębiernymi o pojemności łyżki 0,60 m3,w gruncie kategorii III-IV (pod przebudowę przepustu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6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Przepusty rurowe, ławy fundamentowe żwirow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6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zepusty żelbetowe pod drogami ,rury typu Wipro o średnicy 100 c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6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rzepusty rurowe pod drogą, ścianki czołowe żelbetowe wylewane na mokro lub prefabrykowane dla rur o średnicy 100 cm (10,0m2 gr. 30cm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6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sypywanie wykopów spycharkami gąsienicowymi o mocy 74 kW/100 KM. Przemieszczenie gruntu na odległość do 10 m. Grunt kategorii I-III (B.I.nr 8/96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6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Umocnienie dna wylotu otoczakiem na chudym betonie gr. 10cm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6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gęszczenie nasypów ubijakami mechanicznymi. Grunt sypki kategorii I-III (B.I.nr 8/96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ODBUDO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233000-9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Profilowanie i zagęszczanie podłoża pod warstwy konstrukcyjne nawierzchni, wykonywane mechanicznie, przy użyciu walca wibracyjnego w gruntach kategorii II-VI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 86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4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Dolna warstwa podbudowy z gruzu betonowego , grubość warstwy po zagęszczeniu 20 c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1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4.0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órna warstwa podbudowy z kruszywa łamanego, grubość warstwy po zagęszczeniu 8 cm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92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AWIERZCHNIE - JEZDNI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233220-7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5.03.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CRD-KNR 231-1002-02-00 IGM Warszaw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owierzchniowe utrwalenie nawierzchni drogowej emulsją asfaltową, modyfikowaną 70% i grysem kamiennym o frakcji 8-12mm (ilość kruszywa 10dm3/m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7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5.03.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ICRD-KNR 231-1002-02-00 IGM Warszaw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Powierzchniowe utrwalenie nawierzchni drogowej emulsją asfaltową, modyfikowaną 70% i grysem kamiennym o frakcji 5-8mm (ilość kruszywa 8dm3/m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7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5.03.0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Nawierzchnia z mieszanek mineralno-bitumicznych grysowo-żwirowych, asfaltowa. Warstwa wiążąca o grubości po zagęszczeniu 5cm ( Z TRANSPORTEM MIESZANKI MIN.-BITUMICZNEJ Z  DO MIEJSCA WBUDOWA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4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3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Mechaniczne oczyszczenie nawierzchni drogowych ulepszonych z betonu, kostk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 417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4.03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Skropienie nawierzchni drogowych emulsją asfaltową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94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ZNAKOWANIE PIONOW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233290-8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7.02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tawienie znaków drogowych (słupki do znaków drogowych z rur stalowych o średnicy 70 mm + dwie tablice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OBOTY WYKOŃCZENIOW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CPV: 45400000-1,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D-09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lantowanie (obrobienie na czysto) skarp i korony nasypów,grunty kategorii I-III (POBOCZA, SKARPY)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2287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-09.01.0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ykonanie trawników dywanowych siewem bez nawożenia. Grunt kat.I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87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azem kosztorys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/>
    </w:pPr>
    <w:r>
      <w:rPr>
        <w:rFonts w:cs="Arial" w:ascii="Arial" w:hAnsi="Arial"/>
        <w:sz w:val="18"/>
        <w:szCs w:val="18"/>
      </w:rPr>
      <w:t xml:space="preserve">str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en-US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42:00Z</dcterms:created>
  <dc:creator>Marek Jab?o?ski</dc:creator>
  <dc:description/>
  <cp:keywords/>
  <dc:language>en-US</dc:language>
  <cp:lastModifiedBy>Wojciech Kruczkowski</cp:lastModifiedBy>
  <cp:lastPrinted>2001-04-10T08:59:00Z</cp:lastPrinted>
  <dcterms:modified xsi:type="dcterms:W3CDTF">2013-05-08T08:35:00Z</dcterms:modified>
  <cp:revision>7</cp:revision>
  <dc:subject/>
  <dc:title>Wykonawca:</dc:title>
</cp:coreProperties>
</file>