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EMONT DROGI GMINNEJ 40113C – PARSK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b/>
          <w:bCs/>
          <w:color w:val="0F243E"/>
          <w:sz w:val="24"/>
        </w:rPr>
        <w:t>Od km 0+700,00 do km 1+990,00 ODCINEK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F243E"/>
          <w:sz w:val="24"/>
        </w:rPr>
      </w:pPr>
      <w:r>
        <w:rPr>
          <w:rFonts w:cs="Times New Roman" w:ascii="Times New Roman" w:hAnsi="Times New Roman"/>
          <w:b/>
          <w:bCs/>
          <w:color w:val="0F243E"/>
          <w:sz w:val="24"/>
        </w:rPr>
      </w:r>
    </w:p>
    <w:tbl>
      <w:tblPr>
        <w:tblW w:w="1496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36"/>
        <w:gridCol w:w="6"/>
        <w:gridCol w:w="423"/>
        <w:gridCol w:w="4253"/>
        <w:gridCol w:w="852"/>
        <w:gridCol w:w="211"/>
        <w:gridCol w:w="1063"/>
        <w:gridCol w:w="442"/>
        <w:gridCol w:w="269"/>
        <w:gridCol w:w="154"/>
        <w:gridCol w:w="198"/>
        <w:gridCol w:w="642"/>
        <w:gridCol w:w="423"/>
        <w:gridCol w:w="1065"/>
        <w:gridCol w:w="1065"/>
        <w:gridCol w:w="1065"/>
        <w:gridCol w:w="1065"/>
        <w:gridCol w:w="1065"/>
      </w:tblGrid>
      <w:tr>
        <w:trPr/>
        <w:tc>
          <w:tcPr>
            <w:tcW w:w="9641" w:type="dxa"/>
            <w:gridSpan w:val="1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ROBOTY PRZYGOTOWAWCZ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100000-8 Przygotowanie terenu pod budowę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1 0104-03-04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oboty pomiarowe przy robotach ziemnych, dl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,290 km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244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4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7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9641" w:type="dxa"/>
            <w:gridSpan w:val="1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ROBOTY ZIEM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100000-8 Przygotowanie terenu pod budowę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1 0106-01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Usunięcie warstwy ziemi urodzajnej (humusu) o grubości do 20 cm, za pomocą spychar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750,00 m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550 do 2+075 - str.P (w granicach pasa drogowego) - wg planu sytuacyjnego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550 do 2+075 - str. L (w granicach pasa drogowego) - wg planu sytuacyjnego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1 0203-03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nymi ,poj. łyżki 0,60m3,w ziemi zmagazynowanej w hałdach, transport samochodami samowyład.5-10t,na 5 km (WYWÓZ DARNINY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50,00 m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KNNR 60101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Korytowanie pod nową nawierzchnię poszerzeń– średnia głębokość koryta 10 cm</w:t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0,00m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SNR  1 0202-0801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Roboty ziemne wykonywane koparkami podsiębiernymi, poj. Łyżki 0,60 m3,z transportem urobku samochodami samowył. Od 5-10t na odległość do 1 km, w gruncie kat .III-IV </w:t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354,00 m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235-02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Formowanie i zagęszczanie nasypów spycharkami gąsienicowymi 55 kW/75 KM. Nasypy o wysokości do 3,0 m. Grunt kategorii III-IV (B.I.nr 8/96) – WARSTWA ODSĄCZAJĄC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354,00 m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641" w:type="dxa"/>
            <w:gridSpan w:val="1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</w:rPr>
              <w:t>PODBUDO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000-9 Roboty w zakresie konstruowania, fundamentowania oraz wykonywania nawierzchni autostrad, dró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6 0103-03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rofilowanie i zagęszczanie podłoża pod warstwy konstrukcyjne nawierzchni, wykonywane mechanicznie, przy użyciu walca wibracyjnego w gruntach kategorii II-V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powierzchnia na podstawie planu zagospodarowania)</w:t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5 230,00 m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6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</w:t>
            </w:r>
          </w:p>
        </w:tc>
        <w:tc>
          <w:tcPr>
            <w:tcW w:w="7865" w:type="dxa"/>
            <w:gridSpan w:val="9"/>
            <w:tcBorders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KSNR  6 0113-01-050 –analog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olna warstwa podbudowy z gruzu betonowego, grubość warstwy po zagęszczeniu 15 cm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 230,00 m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7865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KNR 2-31-0114-0600 – analogia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Podbudowy z kruszywa łamanego. Warstwa dolna. Dodatek za każdy dalszy 5 cm grubości warstwy ponad 15 cm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 230,00 m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7865" w:type="dxa"/>
            <w:gridSpan w:val="9"/>
            <w:tcBorders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 xml:space="preserve">KSNR  6 0113-01-050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Górna warstwa podbudowy z </w:t>
            </w:r>
            <w:r>
              <w:rPr>
                <w:rFonts w:cs="Times New Roman" w:ascii="Times New Roman" w:hAnsi="Times New Roman"/>
                <w:i/>
                <w:szCs w:val="20"/>
              </w:rPr>
              <w:t>kruszywa łamanego</w:t>
            </w:r>
            <w:r>
              <w:rPr>
                <w:rFonts w:cs="Times New Roman" w:ascii="Times New Roman" w:hAnsi="Times New Roman"/>
                <w:i/>
                <w:iCs/>
              </w:rPr>
              <w:t>, grubość warstwy po zagęszczeniu 8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417,00+pobocza 0,75 x 2 x  </w:t>
            </w:r>
            <w:r>
              <w:rPr>
                <w:rFonts w:cs="Times New Roman" w:ascii="Times New Roman" w:hAnsi="Times New Roman"/>
                <w:szCs w:val="20"/>
              </w:rPr>
              <w:t>( 2075,00 – 1558,00) = 10 192,50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 230,00m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24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ROBOTY WYKOŃCZENIOW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CPV: 45400000-1,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24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7655" w:type="dxa"/>
            <w:gridSpan w:val="9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1 0312-05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lantowanie (obrobienie na czysto) skarp i korony nasypów, grunty kategorii I-III (POBOCZA, SKARPY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. L i P (w granicach pasa drogowego-wg planu sytuacyjnego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1300,00m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5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2-21 040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trawników dywanowych siewem bez nawożenia. Grunt kat.III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. L (w granicach pasa drogowego-wg planu sytuacyjnego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1 0104-03-04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oboty pomiarowe przy robotach ziemnych, dla dróg w terenie równinnym (INWENTARYZACJA POWYKONAWCZA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. </w:t>
            </w:r>
          </w:p>
        </w:tc>
        <w:tc>
          <w:tcPr>
            <w:tcW w:w="765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1300,00m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765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290 km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673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641" w:type="dxa"/>
            <w:gridSpan w:val="14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jc w:val="center"/>
        <w:rPr>
          <w:rFonts w:ascii="Times New Roman" w:hAnsi="Times New Roman" w:cs="Times New Roman"/>
          <w:b/>
          <w:b/>
          <w:sz w:val="40"/>
        </w:rPr>
      </w:pPr>
      <w:r>
        <w:br w:type="page"/>
      </w:r>
      <w:r>
        <w:rPr>
          <w:rFonts w:cs="Times New Roman" w:ascii="Times New Roman" w:hAnsi="Times New Roman"/>
          <w:b/>
          <w:sz w:val="40"/>
        </w:rPr>
        <w:t>KOSZTORYS OFERTOWY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tbl>
      <w:tblPr>
        <w:tblW w:w="9784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848"/>
        <w:gridCol w:w="567"/>
        <w:gridCol w:w="993"/>
        <w:gridCol w:w="1417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pis pozycji kosztorysowych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loś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.m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ena jed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848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OBOTY PRZYGOTOWAWCZ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 xml:space="preserve">CPV: 45100000-8,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1.01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Roboty pomiarowe przy robotach ziemnych, dl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zem: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OBOTY ZIEM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 xml:space="preserve">CPV: 45100000-8,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1.02.0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Usunięcie warstwy ziemi urodzajnej (humusu) o grubości do 20 cm,za pomocą spycharek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5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1.02.0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Roboty ziemne wykonywane koparkami przedsiębiernymi ,poj.łyżki 0,60m3,w ziemi zmagazynowanej w hałdach, transport samochodami samowyład.5-10t,na 5 km (WYWÓZ DARNINY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2.01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rytowanie pod nową nawierzchnię poszerzeń– średnia głębokość koryta 10 cm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5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2.01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Roboty ziemne wykonywane koparkami podsiębiernymi, poj. łyżki 0,60 m3,z transportem urobku samochodami samowył. od 5-10t na odległość do 1 km, w gruncie kat. III-IV (DOWÓZ GRUNTU Z UKOPU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5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2.03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ormowanie i zagęszczanie nasypów spycharkami gąsienicowymi 55 kW/75 KM. Nasypy o wysokości do 3,0 m. Grunt kategorii III-IV (B.I.nr 8/96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5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zem: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ODBUDO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 xml:space="preserve">CPV: 45233000-9,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4.01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Profilowanie i zagęszczanie podłoża pod warstwy konstrukcyjne nawierzchni, wykonywane mechanicznie, przy użyciu walca wibracyjnego w gruntach kategorii II-VI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23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4.04.0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Dolna warstwa podbudowy z gruzu betonowego , grubość warstwy po zagęszczeniu 20 cm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23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4.04.0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órna warstwa podbudowy z kruszywa łamanego, grubość warstwy po zagęszczeniu 8 cm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23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zem: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OBOTY WYKOŃCZENIOW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 xml:space="preserve">CPV: 45400000-1,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D-09.01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lantowanie (obrobienie na czysto) skarp i korony nasypów,grunty kategorii I-III (POBOCZA, SKARPY)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13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9.01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ykonanie trawników dywanowych siewem bez nawożenia. Grunt kat.II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1.01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Roboty pomiarowe przy robotach ziemnych, dla dróg w terenie równinnym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5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zem: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zem kosztorys: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/>
    </w:pPr>
    <w:r>
      <w:rPr>
        <w:rFonts w:cs="Arial" w:ascii="Arial" w:hAnsi="Arial"/>
        <w:sz w:val="18"/>
        <w:szCs w:val="18"/>
      </w:rPr>
      <w:t xml:space="preserve">str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3:43:00Z</dcterms:created>
  <dc:creator>Marek Jab?o?ski</dc:creator>
  <dc:description/>
  <cp:keywords/>
  <dc:language>en-US</dc:language>
  <cp:lastModifiedBy>Bukmar</cp:lastModifiedBy>
  <cp:lastPrinted>2001-04-10T08:59:00Z</cp:lastPrinted>
  <dcterms:modified xsi:type="dcterms:W3CDTF">2013-05-07T23:43:00Z</dcterms:modified>
  <cp:revision>2</cp:revision>
  <dc:subject/>
  <dc:title>Wykonawca:</dc:title>
</cp:coreProperties>
</file>