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ab/>
        <w:tab/>
        <w:t>Gmina Grudziądz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ab/>
        <w:tab/>
        <w:t>Wybickiego 38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ab/>
        <w:tab/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</w:t>
      </w:r>
      <w:r>
        <w:rPr>
          <w:b/>
          <w:sz w:val="24"/>
        </w:rPr>
        <w:t>PLF. 271.16.2013</w:t>
      </w:r>
      <w:r>
        <w:rPr>
          <w:sz w:val="24"/>
        </w:rPr>
        <w:t xml:space="preserve"> na:</w:t>
      </w:r>
    </w:p>
    <w:p>
      <w:pPr>
        <w:pStyle w:val="TextBodyIndent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Budowa linii oświetlenia drogowego w miejscowościach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Mały Rudnik - etap I i Ruda - etap 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cena (C) za wykonanie całości przedmiotu zamówienia wynosi kwotę netto .................... zł (słownie: ............................................................................. zł), natomiast wraz z należnym podatkiem VAT w wysokości ......%.............................zł (słownie:…………………...……) wynosi kwotę brutto ..................... zł (słownie: ................................................................ zł)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3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4) oświadczamy, że udzielamy gwarancji na okres 60 miesięcy licząc od daty odbioru końcow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 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6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1:44:00Z</dcterms:created>
  <dc:creator>Wojciech Kruczkowski</dc:creator>
  <dc:description/>
  <cp:keywords/>
  <dc:language>en-US</dc:language>
  <cp:lastModifiedBy>Wojciech Kruczkowski</cp:lastModifiedBy>
  <cp:lastPrinted>2013-03-21T09:48:00Z</cp:lastPrinted>
  <dcterms:modified xsi:type="dcterms:W3CDTF">2013-06-05T11:44:00Z</dcterms:modified>
  <cp:revision>2</cp:revision>
  <dc:subject/>
  <dc:title>@v_przet#zamaw_nazwa</dc:title>
</cp:coreProperties>
</file>