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 xml:space="preserve">Załącznik nr 8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8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„Budowa sieci kanalizacyjnej w miejscowości Mokr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1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7-30T12:15:00Z</dcterms:modified>
  <cp:revision>5</cp:revision>
  <dc:subject/>
  <dc:title>Załącznik nr</dc:title>
</cp:coreProperties>
</file>