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Transport uczniów do 8 szkół na terenie Gminy Grudziądz </w:t>
        <w:br/>
        <w:t>w roku szkolnym 2013/2014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4394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azu załączyć należy dokumenty potwierdzające wykonanie aktualnych przeglądów technicznych pojazdów.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8:00Z</dcterms:created>
  <dc:creator>UG</dc:creator>
  <dc:description/>
  <dc:language>en-US</dc:language>
  <cp:lastModifiedBy>user</cp:lastModifiedBy>
  <cp:lastPrinted>2005-04-13T14:55:00Z</cp:lastPrinted>
  <dcterms:modified xsi:type="dcterms:W3CDTF">2013-08-07T09:38:00Z</dcterms:modified>
  <cp:revision>2</cp:revision>
  <dc:subject/>
  <dc:title>Gmina Czarny Dunajec –  Urząd Gminy</dc:title>
</cp:coreProperties>
</file>