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 xml:space="preserve">przetarg nieograniczony PLF.271.19.2013 </w:t>
      </w:r>
      <w:r>
        <w:rPr/>
        <w:t xml:space="preserve"> n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ransport uczniów do 8 szkół na terenie Gminy Grudziądz w roku szkolnym 2013/2014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wynosi kwotę netto ...................................................... zł (słownie: ..........................................................................................................................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...........%, tj...........................zł (słownie: ..........................................................................................................................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..................................................................................................... zł (słownie: 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/w cena wyliczona została w następujący sposób: </w:t>
      </w:r>
    </w:p>
    <w:p>
      <w:pPr>
        <w:pStyle w:val="Normal"/>
        <w:spacing w:lineRule="auto" w:line="360"/>
        <w:jc w:val="both"/>
        <w:rPr/>
      </w:pPr>
      <w:r>
        <w:rPr/>
        <w:t xml:space="preserve">140.000 km (szacunkowa ilość km do pokonania w trakcie realizacji niniejszego zamówienia) </w:t>
        <w:br/>
        <w:t>x .................. (cena jednostkowa brutto za 1 km) = ..................................... (cena brutto oferty)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) Dane kontaktowe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Tel: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Faks: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E-mail: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28:00Z</dcterms:created>
  <dc:creator>user</dc:creator>
  <dc:description/>
  <dc:language>en-US</dc:language>
  <cp:lastModifiedBy>user</cp:lastModifiedBy>
  <cp:lastPrinted>2001-01-24T14:21:00Z</cp:lastPrinted>
  <dcterms:modified xsi:type="dcterms:W3CDTF">2013-08-07T09:28:00Z</dcterms:modified>
  <cp:revision>2</cp:revision>
  <dc:subject/>
  <dc:title>SPECYFIKACJA ISTOTNYCH WARUNKÓW ZAMÓWIENIA</dc:title>
</cp:coreProperties>
</file>