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Załącznik nr 1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(WZÓR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UMOWA  nr ........................../272/2013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zawarta w dniu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 xml:space="preserve"> ........................ 2013 roku </w:t>
      </w:r>
      <w:r>
        <w:rPr>
          <w:rFonts w:cs="Times New Roman" w:ascii="Times New Roman" w:hAnsi="Times New Roman"/>
          <w:sz w:val="24"/>
          <w:szCs w:val="24"/>
          <w:lang w:val="pl-PL"/>
        </w:rPr>
        <w:t>w Grudziądzu pomiędzy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 xml:space="preserve">Gminą Grudziądz </w:t>
      </w:r>
      <w:r>
        <w:rPr>
          <w:rFonts w:cs="Times New Roman" w:ascii="Times New Roman" w:hAnsi="Times New Roman"/>
          <w:sz w:val="24"/>
          <w:szCs w:val="24"/>
          <w:lang w:val="pl-PL"/>
        </w:rPr>
        <w:t>z siedzibą w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 xml:space="preserve"> 86-300 Grudziądz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 xml:space="preserve">ul. Wybickiego 38 </w:t>
      </w:r>
      <w:r>
        <w:rPr>
          <w:rFonts w:cs="Times New Roman" w:ascii="Times New Roman" w:hAnsi="Times New Roman"/>
          <w:sz w:val="24"/>
          <w:szCs w:val="24"/>
          <w:lang w:val="pl-PL"/>
        </w:rPr>
        <w:t>NIP 876-23-13-291 REGON 871118626 reprezentowaną przez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Jana Tesmera – Wójta Gminy Grudziądz</w:t>
      </w:r>
    </w:p>
    <w:p>
      <w:pPr>
        <w:pStyle w:val="Normal"/>
        <w:numPr>
          <w:ilvl w:val="0"/>
          <w:numId w:val="2"/>
        </w:numPr>
        <w:ind w:left="426" w:hanging="426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z kontrasygnatą  Alicji Marchlewicz – Skarbnika Gminy Grudziądz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zwaną dalej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Zamawiającym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,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..............................................................</w:t>
      </w:r>
      <w:r>
        <w:rPr>
          <w:rFonts w:cs="Times New Roman" w:ascii="Times New Roman" w:hAnsi="Times New Roman"/>
          <w:sz w:val="24"/>
          <w:szCs w:val="24"/>
          <w:lang w:val="pl-PL"/>
        </w:rPr>
        <w:t>, w imieniu której działa: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zwanym, dalej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Wykonawcą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§ 1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1. Na podstawie przeprowadzonego postępowania przetargowego Wykonawca zobowiązuje się  do realizacji zadania pn. „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Budowa kolektora sieci kanalizacyjnej do miejscowości Zakurzewo”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2. Oferta przetargowa stanowi integralną część niniejszej umowy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§2</w:t>
      </w:r>
    </w:p>
    <w:p>
      <w:pPr>
        <w:pStyle w:val="Normal"/>
        <w:tabs>
          <w:tab w:val="clear" w:pos="720"/>
          <w:tab w:val="left" w:pos="141" w:leader="none"/>
        </w:tabs>
        <w:jc w:val="both"/>
        <w:rPr>
          <w:rFonts w:ascii="Times New Roman" w:hAnsi="Times New Roman" w:cs="Times New Roman"/>
          <w:sz w:val="24"/>
          <w:szCs w:val="24"/>
          <w:lang w:val="pl-PL" w:eastAsia="zh-CN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1. Zakres robót obejmuje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 w:eastAsia="zh-CN"/>
        </w:rPr>
        <w:t>wybudowanie kolektora tłocznego od Zakurzewa do miejscowości Mokre wraz z przepompownią ścieków PZ IV w miejscowości Zakurzewo.</w:t>
      </w:r>
    </w:p>
    <w:p>
      <w:pPr>
        <w:pStyle w:val="Normal"/>
        <w:tabs>
          <w:tab w:val="clear" w:pos="720"/>
          <w:tab w:val="left" w:pos="141" w:leader="none"/>
        </w:tabs>
        <w:jc w:val="both"/>
        <w:rPr>
          <w:rFonts w:ascii="Times New Roman" w:hAnsi="Times New Roman" w:cs="Times New Roman"/>
          <w:sz w:val="24"/>
          <w:szCs w:val="24"/>
          <w:lang w:val="pl-PL" w:eastAsia="zh-CN"/>
        </w:rPr>
      </w:pPr>
      <w:r>
        <w:rPr>
          <w:rFonts w:cs="Times New Roman" w:ascii="Times New Roman" w:hAnsi="Times New Roman"/>
          <w:sz w:val="24"/>
          <w:szCs w:val="24"/>
          <w:lang w:val="pl-PL" w:eastAsia="zh-CN"/>
        </w:rPr>
        <w:t xml:space="preserve">2. Wykonawca realizować będzie przedmiot niniejszej umowy w dwóch etapach, przy czym do końca etapu 1 Wykonawca musi wykonać główny kolektor i zgłosić wykonane roboty do odbioru częściowego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3. Szczegółowy opis i zakres przedmiotu zamówienia zawarty został w SIWZ oraz dokumentacji technicznej, stanowiących integralną część umowy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§ 3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1.  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 xml:space="preserve">Wykonawca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zobowiązuje się do terminowego wykonania kompletu prac określonych w §2 z należytą starannością, zgodnie z dokumentacją techniczną, obowiązującymi przepisami, wytycznymi nadzoru inwestorskiego i projektowego, pozwoleniem na budowę, wiedzą techniczną i sztuką budowlaną oraz na ustalonych niniejszą umową warunkach, a także wraz z uzgodnionymi z 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Zamawiającym</w:t>
      </w:r>
      <w:r>
        <w:rPr>
          <w:rFonts w:cs="Times New Roman" w:ascii="Times New Roman" w:hAnsi="Times New Roman"/>
          <w:sz w:val="24"/>
          <w:szCs w:val="24"/>
          <w:lang w:val="pl-PL"/>
        </w:rPr>
        <w:t>, niezbędnymi zmianami podjętymi w trakcie realizacji projektu, o ile zajdzie taka potrzeba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2. Do obowiązków 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 xml:space="preserve">Wykonawcy </w:t>
      </w:r>
      <w:r>
        <w:rPr>
          <w:rFonts w:cs="Times New Roman" w:ascii="Times New Roman" w:hAnsi="Times New Roman"/>
          <w:sz w:val="24"/>
          <w:szCs w:val="24"/>
          <w:lang w:val="pl-PL"/>
        </w:rPr>
        <w:t>należy w szczególności w ramach zakresu objętego niniejszą Umową:</w:t>
      </w:r>
    </w:p>
    <w:p>
      <w:pPr>
        <w:pStyle w:val="Normal"/>
        <w:autoSpaceDE w:val="false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1) wykonanie zabezpieczeń z uwzględnieniem wymagań BHP w stosunku do istniejącego stanu zaawansowania robót, przy czym nikt ze strony 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 xml:space="preserve">Zamawiającego </w:t>
      </w:r>
      <w:r>
        <w:rPr>
          <w:rFonts w:cs="Times New Roman" w:ascii="Times New Roman" w:hAnsi="Times New Roman"/>
          <w:sz w:val="24"/>
          <w:szCs w:val="24"/>
          <w:lang w:val="pl-PL"/>
        </w:rPr>
        <w:t>nie będzie odpowiedzialny za sposób realizacji zabezpieczeń i wymagań BHP zastosowanych do wykonywania robót wynikających z niniejszej Umowy,</w:t>
      </w:r>
    </w:p>
    <w:p>
      <w:pPr>
        <w:pStyle w:val="Normal"/>
        <w:autoSpaceDE w:val="false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2) podporządkowanie się decyzjom 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 xml:space="preserve">Zamawiającego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w zakresie skoordynowania robót 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 xml:space="preserve">Wykonawcy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niniejszej Umowy i innych wykonawców na budowie oraz stosowanie się do zarządzeń organizacyjno-porządkowych wydanych przez 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 xml:space="preserve">Zamawiającego </w:t>
      </w:r>
      <w:r>
        <w:rPr>
          <w:rFonts w:cs="Times New Roman" w:ascii="Times New Roman" w:hAnsi="Times New Roman"/>
          <w:sz w:val="24"/>
          <w:szCs w:val="24"/>
          <w:lang w:val="pl-PL"/>
        </w:rPr>
        <w:t>pod warunkiem, że nie będą one zagrażać poprawnemu i terminowemu wykonaniu przedmiotu Umowy,</w:t>
      </w:r>
    </w:p>
    <w:p>
      <w:pPr>
        <w:pStyle w:val="Normal"/>
        <w:autoSpaceDE w:val="false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3) stosowanie się do poleceń 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 xml:space="preserve">Zamawiającego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wynikających z procedur zarządzania jakością, które obowiązują u 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Zamawiającego</w:t>
      </w:r>
      <w:r>
        <w:rPr>
          <w:rFonts w:cs="Times New Roman" w:ascii="Times New Roman" w:hAnsi="Times New Roman"/>
          <w:sz w:val="24"/>
          <w:szCs w:val="24"/>
          <w:lang w:val="pl-PL"/>
        </w:rPr>
        <w:t>, w zakresie dotyczącym realizowanej Umowy,</w:t>
      </w:r>
    </w:p>
    <w:p>
      <w:pPr>
        <w:pStyle w:val="Normal"/>
        <w:autoSpaceDE w:val="false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4) wyposażenie miejsc wykonywania własnych prac w odpowiedni sprzęt gaśniczy i przeciwpożarowy, a także w odpowiednio wyposażone apteczki pierwszej pomocy,</w:t>
      </w:r>
    </w:p>
    <w:p>
      <w:pPr>
        <w:pStyle w:val="Normal"/>
        <w:autoSpaceDE w:val="false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5) zapewnienie i utrzymanie w trakcie realizacji własnych robót porządku  w obrębie placu budowy i na terenie przyległym lub czasowo zajętym oraz w obrębie zaplecza budowy (m. in. systematyczne usuwanie gruzu i śmieci oraz odpadów budowlanych),</w:t>
      </w:r>
    </w:p>
    <w:p>
      <w:pPr>
        <w:pStyle w:val="Normal"/>
        <w:autoSpaceDE w:val="false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6) usuwanie na bieżąco wszelkich urządzeń pomocniczych, zbędnych materiałów budowlanych, odpadów itp. z terenu budowy, a zwłaszcza z ciągów komunikacyjnych,</w:t>
      </w:r>
    </w:p>
    <w:p>
      <w:pPr>
        <w:pStyle w:val="Normal"/>
        <w:autoSpaceDE w:val="false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7) pozbywanie się i usuwanie wszelkich odpadów w sposób legalny, z opłacaniem przez 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 xml:space="preserve">Wykonawcę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wszelkich związanych z tym kosztów, a także poniesienie wszelkich kosztów związanych z usuwaniem zanieczyszczenia środowiska spowodowanego własnym działaniem. W przypadku nie wywiązywania się 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 xml:space="preserve">Wykonawcy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z powyższych ustaleń, 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 xml:space="preserve">Zamawiający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ma prawo przejąć ten obowiązek na siebie, a kosztami obciążyć 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Wykonawcę</w:t>
      </w:r>
      <w:r>
        <w:rPr>
          <w:rFonts w:cs="Times New Roman" w:ascii="Times New Roman" w:hAnsi="Times New Roman"/>
          <w:sz w:val="24"/>
          <w:szCs w:val="24"/>
          <w:lang w:val="pl-PL"/>
        </w:rPr>
        <w:t>.</w:t>
      </w:r>
    </w:p>
    <w:p>
      <w:pPr>
        <w:pStyle w:val="Normal"/>
        <w:autoSpaceDE w:val="false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8) respektowanie zapisów w Dzienniku Budowy oraz także dokonywanie ze swej strony stosownych zapisów, w zakresie ustalonym Prawem Budowlanym,</w:t>
      </w:r>
    </w:p>
    <w:p>
      <w:pPr>
        <w:pStyle w:val="Normal"/>
        <w:autoSpaceDE w:val="false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9) stosowanie materiałów zamiennych gwarantujących co najmniej jakość określona w Specyfikacji Istotnych Warunków Zamówienia, wyłącznie po uprzednim uzyskaniu akceptacji 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Zamawiającego</w:t>
      </w:r>
      <w:r>
        <w:rPr>
          <w:rFonts w:cs="Times New Roman" w:ascii="Times New Roman" w:hAnsi="Times New Roman"/>
          <w:sz w:val="24"/>
          <w:szCs w:val="24"/>
          <w:lang w:val="pl-PL"/>
        </w:rPr>
        <w:t>, który zajmie stanowisko co do przedstawionych propozycji w terminie 7 dni od otrzymania wniosku w tej sprawie,</w:t>
      </w:r>
    </w:p>
    <w:p>
      <w:pPr>
        <w:pStyle w:val="Normal"/>
        <w:autoSpaceDE w:val="false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10) przekazanie 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 xml:space="preserve">Zamawiającemu  </w:t>
      </w:r>
      <w:r>
        <w:rPr>
          <w:rFonts w:cs="Times New Roman" w:ascii="Times New Roman" w:hAnsi="Times New Roman"/>
          <w:bCs/>
          <w:sz w:val="24"/>
          <w:szCs w:val="24"/>
          <w:lang w:val="pl-PL"/>
        </w:rPr>
        <w:t>do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pl-PL"/>
        </w:rPr>
        <w:t xml:space="preserve">akceptacji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na bieżąco niezbędnych atestów, aprobat technicznych, deklaracji zgodności na materiały i urządzenia użyte do realizacji inwestycji, wydanych przez uprawnione jednostki. Dokumenty te 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 xml:space="preserve">Wykonawca </w:t>
      </w:r>
      <w:r>
        <w:rPr>
          <w:rFonts w:cs="Times New Roman" w:ascii="Times New Roman" w:hAnsi="Times New Roman"/>
          <w:sz w:val="24"/>
          <w:szCs w:val="24"/>
          <w:lang w:val="pl-PL"/>
        </w:rPr>
        <w:t>przedstawia obligatoryjnie przed zatwierdzeniem protokołów odbioru częściowego, najpóźniej w terminie 14 dni od wbudowania, pod rygorem odmowy dokonania odbioru danego elementu robót.</w:t>
      </w:r>
    </w:p>
    <w:p>
      <w:pPr>
        <w:pStyle w:val="Normal"/>
        <w:autoSpaceDE w:val="false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11) ponoszenie odpowiedzialności za skutki wynikające z zastosowania materiałów i technologii, w tym niewłaściwych, jak również nie spełniających wymogów Polskich Norm, obowiązujących przepisów lub niezgodnych z niniejszą Umową,</w:t>
      </w:r>
    </w:p>
    <w:p>
      <w:pPr>
        <w:pStyle w:val="Normal"/>
        <w:autoSpaceDE w:val="false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12) powiadamianie 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 xml:space="preserve">Zamawiającego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o wykonaniu robót zanikających lub ulegających zakryciu, </w:t>
      </w:r>
    </w:p>
    <w:p>
      <w:pPr>
        <w:pStyle w:val="Normal"/>
        <w:autoSpaceDE w:val="false"/>
        <w:ind w:left="567" w:hanging="283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13) obowiązkowe i punktualne uczestnictwo w ustalonych przez przedstawiciela 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 xml:space="preserve">Zamawiającego </w:t>
      </w:r>
      <w:r>
        <w:rPr>
          <w:rFonts w:cs="Times New Roman" w:ascii="Times New Roman" w:hAnsi="Times New Roman"/>
          <w:sz w:val="24"/>
          <w:szCs w:val="24"/>
          <w:lang w:val="pl-PL"/>
        </w:rPr>
        <w:t>naradach koordynacyjnych, pod rygorem nałożenia kary finansowej za każdorazową, nieusprawiedliwioną nieobecność w wysokości 100,00 zł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3. 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 xml:space="preserve">Wykonawca, </w:t>
      </w:r>
      <w:r>
        <w:rPr>
          <w:rFonts w:cs="Times New Roman" w:ascii="Times New Roman" w:hAnsi="Times New Roman"/>
          <w:sz w:val="24"/>
          <w:szCs w:val="24"/>
          <w:lang w:val="pl-PL"/>
        </w:rPr>
        <w:t>przed zgłoszeniem przedmiotu umowy do odbioru końcowego, jest zobowiązany na własny koszt dokonać wymaganych prawem odbiorów technicznych i niezbędnych badań oraz pomiarów, zlecając je uprawnionym do tego osobom, bądź jednostkom, zgodnie z obowiązującymi przepisami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4. 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 xml:space="preserve">Wykonawca </w:t>
      </w:r>
      <w:r>
        <w:rPr>
          <w:rFonts w:cs="Times New Roman" w:ascii="Times New Roman" w:hAnsi="Times New Roman"/>
          <w:sz w:val="24"/>
          <w:szCs w:val="24"/>
          <w:lang w:val="pl-PL"/>
        </w:rPr>
        <w:t>zobowiązuje się oznakować roboty oraz dbać o stan techniczny  i prawidłowość oznakowania przez cały czas trwania realizacji zadania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5. 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 xml:space="preserve">Wykonawca </w:t>
      </w:r>
      <w:r>
        <w:rPr>
          <w:rFonts w:cs="Times New Roman" w:ascii="Times New Roman" w:hAnsi="Times New Roman"/>
          <w:sz w:val="24"/>
          <w:szCs w:val="24"/>
          <w:lang w:val="pl-PL"/>
        </w:rPr>
        <w:t>ponosi pełną odpowiedzialność za teren budowy w zakresie prowadzonych przez siebie robót, od chwili przyjęcia placu budowy, do momentu podpisania bezusterkowego protokołu odbioru końcowego przedmiotu umowy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lub protokołu potwierdzającego usunięcie usterek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6. 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 xml:space="preserve">Wykonawca </w:t>
      </w:r>
      <w:r>
        <w:rPr>
          <w:rFonts w:cs="Times New Roman" w:ascii="Times New Roman" w:hAnsi="Times New Roman"/>
          <w:sz w:val="24"/>
          <w:szCs w:val="24"/>
          <w:lang w:val="pl-PL"/>
        </w:rPr>
        <w:t>zobowiązuje się do ustanowienia kierownika budowy (kierownika robót) zgodnie z przepisami Prawa Budowlanego oraz do koordynowania robót na budowie, z uwzględnieniem wszystkich zatrudnionych na niej wykonawców 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7. 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 xml:space="preserve">Wykonawca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zobowiązuje się do zorganizowania na własne potrzeby, we własnym zakresie i na własny koszt, zgodnego z obowiązującymi przepisami zaplecza techniczno – higieniczno - socjalnego w miejscu wskazanym przez 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 xml:space="preserve">Zamawiającego </w:t>
      </w:r>
      <w:r>
        <w:rPr>
          <w:rFonts w:cs="Times New Roman" w:ascii="Times New Roman" w:hAnsi="Times New Roman"/>
          <w:sz w:val="24"/>
          <w:szCs w:val="24"/>
          <w:lang w:val="pl-PL"/>
        </w:rPr>
        <w:t>w obrębie placu budowy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8. 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 xml:space="preserve">Wykonawca </w:t>
      </w:r>
      <w:r>
        <w:rPr>
          <w:rFonts w:cs="Times New Roman" w:ascii="Times New Roman" w:hAnsi="Times New Roman"/>
          <w:sz w:val="24"/>
          <w:szCs w:val="24"/>
          <w:lang w:val="pl-PL"/>
        </w:rPr>
        <w:t>ma obowiązek pełnej obsługi geodezyjnej swojego zakresu robót, w tym zobowiązany jest m. in. do geodezyjnego wytyczenia własnych robót w terenie oraz sporządzenia na własny koszt mapy geodezyjnej inwentaryzacji powykonawczej, wraz z jej zaewidencjonowaniem przez właściwy miejscowo państwowy Ośrodek Dokumentacji Geodezyjnej i Kartograficznej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9. 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 xml:space="preserve">Wykonawca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zobowiązuje się do zapewnienia przy robotach odpowiedniego co do kwalifikacji, stałego nadzoru technicznego oraz robotników o wysokich kwalifikacjach i w liczbie niezbędnej do właściwego i terminowego wykonania robót. Nadzór techniczny musi być liczebnie dostosowany do aktualnej fazy robót   i w przypadku oceny 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Zamawiającego</w:t>
      </w:r>
      <w:r>
        <w:rPr>
          <w:rFonts w:cs="Times New Roman" w:ascii="Times New Roman" w:hAnsi="Times New Roman"/>
          <w:sz w:val="24"/>
          <w:szCs w:val="24"/>
          <w:lang w:val="pl-PL"/>
        </w:rPr>
        <w:t>, iż jest niewystarczający – uzupełniony w terminie maksymalnie jednego tygodnia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10. 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 xml:space="preserve">Wykonawca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zobowiązuje się do ubezpieczenia zaplecza i własnych robót z tytułu szkód, które mogą zaistnieć w związku z określonymi zdarzeniami losowymi wynikającymi z realizacji niniejszej Umowy oraz od odpowiedzialności cywilnej na kwotę min. 1.000.000,00 zł. W przypadku braku takiego ubezpieczenia 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 xml:space="preserve">Zamawiający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zastrzega sobie prawo do jego zawarcia w zastępstwie 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Wykonawcy</w:t>
      </w:r>
      <w:r>
        <w:rPr>
          <w:rFonts w:cs="Times New Roman" w:ascii="Times New Roman" w:hAnsi="Times New Roman"/>
          <w:sz w:val="24"/>
          <w:szCs w:val="24"/>
          <w:lang w:val="pl-PL"/>
        </w:rPr>
        <w:t>, na jego ryzyko i koszt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11. 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 xml:space="preserve">Wykonawca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ponosi przed 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 xml:space="preserve">Zamawiającym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pełną odpowiedzialność za wykonywane przez siebie roboty, w tym także za roboty realizowane przez inne osoby lub podmioty (podwykonawców), którym 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 xml:space="preserve">Wykonawca </w:t>
      </w:r>
      <w:r>
        <w:rPr>
          <w:rFonts w:cs="Times New Roman" w:ascii="Times New Roman" w:hAnsi="Times New Roman"/>
          <w:sz w:val="24"/>
          <w:szCs w:val="24"/>
          <w:lang w:val="pl-PL"/>
        </w:rPr>
        <w:t>powierzył ich wykonanie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12. Ewentualne wady dokumentacji projektowej, które ujawnią się w trakcie realizacji robót,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Wykonawca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ma obowiązek zgłaszać 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 xml:space="preserve">Zamawiającemu </w:t>
      </w:r>
      <w:r>
        <w:rPr>
          <w:rFonts w:cs="Times New Roman" w:ascii="Times New Roman" w:hAnsi="Times New Roman"/>
          <w:sz w:val="24"/>
          <w:szCs w:val="24"/>
          <w:lang w:val="pl-PL"/>
        </w:rPr>
        <w:t>w terminie do 3 dni po ich wykryciu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13. 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 xml:space="preserve">Wykonawca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zobowiązany jest w terminie 5 dni roboczych licząc od daty zawarcia Umowy, sporządzić harmonogram rzeczowo-finansowy robót i przedłożyć go 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 xml:space="preserve">Zamawiającemu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do akceptacji. Harmonogram staje się dla stron wiążący z chwilą jego akceptacji przez 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 xml:space="preserve">Zamawiającego </w:t>
      </w:r>
      <w:r>
        <w:rPr>
          <w:rFonts w:cs="Times New Roman" w:ascii="Times New Roman" w:hAnsi="Times New Roman"/>
          <w:sz w:val="24"/>
          <w:szCs w:val="24"/>
          <w:lang w:val="pl-PL"/>
        </w:rPr>
        <w:t>i stanowić będzie integralną część Umowy. Z harmonogramu musi jednoznacznie wynikać podział robót na etap 1 i 2 zgodnie z opisem przedmiotu zamówienia w SIWZ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14. 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 xml:space="preserve">Wykonawca </w:t>
      </w:r>
      <w:r>
        <w:rPr>
          <w:rFonts w:cs="Times New Roman" w:ascii="Times New Roman" w:hAnsi="Times New Roman"/>
          <w:sz w:val="24"/>
          <w:szCs w:val="24"/>
          <w:lang w:val="pl-PL"/>
        </w:rPr>
        <w:t>zobowiązuje się do terminowego tj. zgodnego z niniejszą Umową i harmonogramem zrealizowania przedmiotu Umowy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15. 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 xml:space="preserve">Wykonawca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zobowiązany jest na żądanie 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 xml:space="preserve">Zamawiającego </w:t>
      </w:r>
      <w:r>
        <w:rPr>
          <w:rFonts w:cs="Times New Roman" w:ascii="Times New Roman" w:hAnsi="Times New Roman"/>
          <w:sz w:val="24"/>
          <w:szCs w:val="24"/>
          <w:lang w:val="pl-PL"/>
        </w:rPr>
        <w:t>przedstawić pisemną informację o postępie wykonywanych robót, ilości pracowników, sprzętu budowlanego i transportowego oraz przedstawić plan prac do końca budowy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Ponadto 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 xml:space="preserve">Wykonawca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uczestniczyć będzie w spotkaniach roboczych organizowanych przez nadzór inwestorski z dostosowaną do fazy budowy częstotliwością, w których na żądanie 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 xml:space="preserve">Zamawiającego </w:t>
      </w:r>
      <w:r>
        <w:rPr>
          <w:rFonts w:cs="Times New Roman" w:ascii="Times New Roman" w:hAnsi="Times New Roman"/>
          <w:sz w:val="24"/>
          <w:szCs w:val="24"/>
          <w:lang w:val="pl-PL"/>
        </w:rPr>
        <w:t>uczestniczyć będą także podwykonawcy oraz przedstawiciele jednostki projektującej, w ramach nadzoru autorskiego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16. 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 xml:space="preserve">Wykonawca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ma obowiązek usunięcia na pisemne żądanie 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 xml:space="preserve">Zamawiającego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z własnej załogi oddelegowanej do realizacji zadania objętego niniejszą Umową osób, które swoim nagannym zachowaniem naruszyły zasady współżycia społecznego, bezpieczeństwa na budowie lub zostało ujawnione ich działanie na szkodę 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Zamawiającego</w:t>
      </w:r>
      <w:r>
        <w:rPr>
          <w:rFonts w:cs="Times New Roman" w:ascii="Times New Roman" w:hAnsi="Times New Roman"/>
          <w:sz w:val="24"/>
          <w:szCs w:val="24"/>
          <w:lang w:val="pl-PL"/>
        </w:rPr>
        <w:t>, bądź osób trzecich. Przez szczególnie naganne zachowania strony rozumieją: spożywanie alkoholu na terenie placu budowy lub też przystąpienie do pracy w stanie wskazującym na spożycie alkoholu, ujawnienie udziału danej osoby w kradzieży lub jej uczestnictwo w bójce na terenie budowy, świadome zniszczenie uprzednio wykonanych robót, naruszanie przepisów BHP itp. inne naganne zachowania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17. Wszyscy pracownicy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Wykonawcy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są zobowiązani do przestrzegania przepisów i wymagań BHP oraz instrukcji Kierownika Budowy, który pełnić będzie jednocześnie funkcję koordynatora sprawującego nadzór nad BHP wszystkich zatrudnionych na budowie pracowników, w rozumieniu przepisów art. 208 Kodeksu pracy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18. Kierownik Budowy jest odpowiedzialny za to, aby wszyscy pracownicy wykonujący przedmiot umowy i zatrudnieni na terenie budowy posiadali odpowiednie do zakresu umowy kwalifikacje zawodowe, aktualne badania lekarskie, byli przeszkoleni w zakresie BHP i ppoż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oraz posiadali ubezpieczenie od następstw nieszczęśliwych wypadków. Kserokopie wszystkich dokumentów będą przechowywane na terenie budowy przez Kierownika 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Wykonawcy</w:t>
      </w:r>
      <w:r>
        <w:rPr>
          <w:rFonts w:cs="Times New Roman" w:ascii="Times New Roman" w:hAnsi="Times New Roman"/>
          <w:sz w:val="24"/>
          <w:szCs w:val="24"/>
          <w:lang w:val="pl-PL"/>
        </w:rPr>
        <w:t>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19. 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 xml:space="preserve">Wykonawca </w:t>
      </w:r>
      <w:r>
        <w:rPr>
          <w:rFonts w:cs="Times New Roman" w:ascii="Times New Roman" w:hAnsi="Times New Roman"/>
          <w:sz w:val="24"/>
          <w:szCs w:val="24"/>
          <w:lang w:val="pl-PL"/>
        </w:rPr>
        <w:t>ponosi pełną odpowiedzialność za szkody spowodowane przez niego jak i zatrudnione przez niego osoby, powstałe wskutek wstępu bez zezwolenia na teren sąsiednich nieruchomości oraz wskutek zebrania lub składowania ziemi lub innych przedmiotów w miejscach nie przeznaczonych do tego celu, lub z powodu samowolnego zamknięcia dróg albo cieków wodnych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20. 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 xml:space="preserve">Wykonawca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będzie używał wyłącznie sprzętu sprawnego, z odpowiednimi dopuszczeniami technicznymi, świadectwami i certyfikatami, które zostaną przedstawione na żądanie 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 xml:space="preserve">Zamawiającego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przed rozpoczęciem eksploatacji sprzętu. 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 xml:space="preserve">Wykonawca </w:t>
      </w:r>
      <w:r>
        <w:rPr>
          <w:rFonts w:cs="Times New Roman" w:ascii="Times New Roman" w:hAnsi="Times New Roman"/>
          <w:sz w:val="24"/>
          <w:szCs w:val="24"/>
          <w:lang w:val="pl-PL"/>
        </w:rPr>
        <w:t>zobowiązany jest do systematycznego przeglądu elektronarzędzi oraz dokonywania pomiarów elektrycznych elektronarzędzi, przewodów i przedłużaczy co 4 m-ce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21. W ramach prowadzenia swoich robót oraz wynagrodzenia ustalonego w § 7 niniejszej Umowy 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 xml:space="preserve">Wykonawca </w:t>
      </w:r>
      <w:r>
        <w:rPr>
          <w:rFonts w:cs="Times New Roman" w:ascii="Times New Roman" w:hAnsi="Times New Roman"/>
          <w:sz w:val="24"/>
          <w:szCs w:val="24"/>
          <w:lang w:val="pl-PL"/>
        </w:rPr>
        <w:t>zobowiązuje się ponadto:</w:t>
      </w:r>
    </w:p>
    <w:p>
      <w:pPr>
        <w:pStyle w:val="Normal"/>
        <w:autoSpaceDE w:val="false"/>
        <w:ind w:left="426" w:hanging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1) ustanowić i utrzymywać ogólny porządek na placu budowy,</w:t>
      </w:r>
    </w:p>
    <w:p>
      <w:pPr>
        <w:pStyle w:val="Normal"/>
        <w:autoSpaceDE w:val="false"/>
        <w:ind w:left="426" w:hanging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2) Wykonywać wszelkie prace przygotowawcze i zabezpieczające niezbędne do prawidłowego prowadzenia robót, </w:t>
      </w:r>
    </w:p>
    <w:p>
      <w:pPr>
        <w:pStyle w:val="Normal"/>
        <w:autoSpaceDE w:val="false"/>
        <w:ind w:left="426" w:hanging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3) sporządzić i dostarczyć 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 xml:space="preserve">Zamawiającemu </w:t>
      </w:r>
      <w:r>
        <w:rPr>
          <w:rFonts w:cs="Times New Roman" w:ascii="Times New Roman" w:hAnsi="Times New Roman"/>
          <w:sz w:val="24"/>
          <w:szCs w:val="24"/>
          <w:lang w:val="pl-PL"/>
        </w:rPr>
        <w:t>na 7 dni przed datą odbioru końcowego przedmiotu umowy 2 egz. Dokumentacji Powykonawczej w formie papierowej oraz jej zapisu na nośniku cyfrowym, z potwierdzeniem przez Projektanta wszystkich dokonanych zmian,</w:t>
      </w:r>
    </w:p>
    <w:p>
      <w:pPr>
        <w:pStyle w:val="Normal"/>
        <w:autoSpaceDE w:val="false"/>
        <w:ind w:left="426" w:hanging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4) ustanowić i utrzymywać własny dozór (ochronę bezpośrednią) placu budowy w zakresie, jaki 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 xml:space="preserve">Wykonawca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uzna za niezbędny, w celu zabezpieczenia własnego mienia i robót; 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 xml:space="preserve">Zamawiający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w żadnym przypadku nie ponosi bezpośredniej odpowiedzialności za straty 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Wykonawcy</w:t>
      </w:r>
      <w:r>
        <w:rPr>
          <w:rFonts w:cs="Times New Roman" w:ascii="Times New Roman" w:hAnsi="Times New Roman"/>
          <w:sz w:val="24"/>
          <w:szCs w:val="24"/>
          <w:lang w:val="pl-PL"/>
        </w:rPr>
        <w:t>, zwłaszcza pozostające w związku  z zaniechaniem takiego dozoru.</w:t>
      </w:r>
    </w:p>
    <w:p>
      <w:pPr>
        <w:pStyle w:val="Normal"/>
        <w:autoSpaceDE w:val="false"/>
        <w:ind w:left="426" w:hanging="284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5) uprzątnąć teren budowy po zakończeniu robót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§ 4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1. 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 xml:space="preserve">Zamawiający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może wyrazić zgodę na zastosowanie przez 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 xml:space="preserve">Wykonawcę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rozwiązań zastępczych (materiały, technologia) w stosunku do opisanych w Projekcie. Każde takie odstępstwo wymaga pisemnej akceptacji 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 xml:space="preserve">Zamawiającego. Wykonawca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jest zobowiązany powiadomić o planowanym rozwiązaniu zastępczym na co najmniej 7 dni roboczych przed rozpoczęciem robót, których to rozwiązanie dotyczy. 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 xml:space="preserve">Zamawiający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wypowie się w sprawie akceptacji lub odmowy proponowanego rozwiązania w terminie nie dłuższym niż 7 dni roboczych. Zastosowanie rozwiązań zastępczych nie może wpłynąć na jakość wykonywanych prac i terminy zakończenia Umowy. Wszelkie zmiany materiałów i urządzeń będą akceptowane wyłącznie wówczas, gdy ich zastosowanie może przynieść 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 xml:space="preserve">Zamawiającemu </w:t>
      </w:r>
      <w:r>
        <w:rPr>
          <w:rFonts w:cs="Times New Roman" w:ascii="Times New Roman" w:hAnsi="Times New Roman"/>
          <w:sz w:val="24"/>
          <w:szCs w:val="24"/>
          <w:lang w:val="pl-PL"/>
        </w:rPr>
        <w:t>wymierne korzyści techniczne lub finansowe. Powyższe nie dotyczy zamian uzgodnionych przez strony przed podpisaniem Umowy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2. 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 xml:space="preserve">Zamawiający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zastrzega sobie prawo do odbioru jakościowego materiałów przeznaczonych do wykonania przedmiotu Umowy, z prawem natychmiastowego usunięcia zakwestionowanego materiału z placu budowy na koszt 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Wykonawcy</w:t>
      </w:r>
      <w:r>
        <w:rPr>
          <w:rFonts w:cs="Times New Roman" w:ascii="Times New Roman" w:hAnsi="Times New Roman"/>
          <w:sz w:val="24"/>
          <w:szCs w:val="24"/>
          <w:lang w:val="pl-PL"/>
        </w:rPr>
        <w:t>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3. 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 xml:space="preserve">Zamawiający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może zarządzić specjalną kontrolę jakości prac lub inne badania mające na celu zapewnienie wymaganej jakości. Jeżeli takie badania lub kontrola ujawnią brak zgodności prac z wymaganiami Umowy lub warunkami technicznymi, 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 xml:space="preserve">Wykonawca </w:t>
      </w:r>
      <w:r>
        <w:rPr>
          <w:rFonts w:cs="Times New Roman" w:ascii="Times New Roman" w:hAnsi="Times New Roman"/>
          <w:sz w:val="24"/>
          <w:szCs w:val="24"/>
          <w:lang w:val="pl-PL"/>
        </w:rPr>
        <w:t>poniesie wszystkie koszty takiej specjalnej kontroli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4. 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 xml:space="preserve">Zamawiający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ma prawo przedstawić 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 xml:space="preserve">Wykonawcy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w dowolnym czasie takie Rysunki i Instrukcje, jakie będą niezbędne dla odpowiedniego i właściwego wykonania i zakończenia robót lub usunięcia usterek w tych robotach. 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 xml:space="preserve">Wykonawca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ma obowiązek zastosowania się do nich i wykonania robót, wynikających z wymienionych Rysunków i Instrukcji. Odmowa wykonania robót, będzie stanowiła podstawę odstąpienia od Umowy przez 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 xml:space="preserve">Zamawiającego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z winy 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Wykonawcy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. W przypadku zaistnienia konieczności wykonania na skutek dostarczenia przedmiotowych Rysunków i Instrukcji – robót dodatkowych nie objętych Umową lub wiążących się ze zmianą wartości Umowy lub terminu wykonania robót, 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 xml:space="preserve">Wykonawca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niezwłocznie przekaże 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 xml:space="preserve">Zamawiającemu </w:t>
      </w:r>
      <w:r>
        <w:rPr>
          <w:rFonts w:cs="Times New Roman" w:ascii="Times New Roman" w:hAnsi="Times New Roman"/>
          <w:sz w:val="24"/>
          <w:szCs w:val="24"/>
          <w:lang w:val="pl-PL"/>
        </w:rPr>
        <w:t>do zatwierdzenia ich wycenę oraz wpływ na termin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5. 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 xml:space="preserve">Zamawiający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ma prawo wskazania 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 xml:space="preserve">Wykonawcy </w:t>
      </w:r>
      <w:r>
        <w:rPr>
          <w:rFonts w:cs="Times New Roman" w:ascii="Times New Roman" w:hAnsi="Times New Roman"/>
          <w:sz w:val="24"/>
          <w:szCs w:val="24"/>
          <w:lang w:val="pl-PL"/>
        </w:rPr>
        <w:t>materiałów zastępczych, innych niż wymienione w dokumentacji technicznej i miejsc ich nabycia z tym, że koszt ich zastosowania nie może przekraczać kosztów, jakie ustalone zostały w trakcie negocjacji warunków realizacji robót objętych niniejszą Umową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§ 5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Rozpoczęcie robót nastąpi najpóźniej w drugim dniu roboczym po dniu protokolarnego przekazania terenu budowy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Zgłoszenie przez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Wykonawcę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gotowości do odbioru nastąpi w następujących terminach:</w:t>
      </w:r>
    </w:p>
    <w:p>
      <w:pPr>
        <w:pStyle w:val="Normal"/>
        <w:ind w:left="360" w:hanging="76"/>
        <w:jc w:val="both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1) dla etapu 1 -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 xml:space="preserve">do 31 marca 2014 r. </w:t>
      </w:r>
      <w:r>
        <w:rPr>
          <w:rFonts w:cs="Times New Roman" w:ascii="Times New Roman" w:hAnsi="Times New Roman"/>
          <w:sz w:val="24"/>
          <w:szCs w:val="24"/>
          <w:lang w:val="pl-PL"/>
        </w:rPr>
        <w:t>(odbiór częściowy)</w:t>
      </w:r>
    </w:p>
    <w:p>
      <w:pPr>
        <w:pStyle w:val="Normal"/>
        <w:ind w:left="360" w:hanging="76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2) dla etapu 2 –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 xml:space="preserve">do 30 maja 2014 r. </w:t>
      </w:r>
      <w:r>
        <w:rPr>
          <w:rFonts w:cs="Times New Roman" w:ascii="Times New Roman" w:hAnsi="Times New Roman"/>
          <w:sz w:val="24"/>
          <w:szCs w:val="24"/>
          <w:lang w:val="pl-PL"/>
        </w:rPr>
        <w:t>(końcowy odbiór robót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3. Odbiór częściowy i końcowy robót będzie dokonany przez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Zamawiającego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komisyjnie w ciągu 5 dni roboczych od daty zawiadomienia przez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 xml:space="preserve">Wykonawcę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o zakończeniu prac </w:t>
        <w:br/>
        <w:t xml:space="preserve">i gotowości do odbioru w formie pisemnego powiadomienia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4. Przedmiotem odbioru końcowego będzie pełen zakres robót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5. Do zawiadomienia o gotowości odbioru Wykonawca zobowiązany jest załączyć następujące dokumenty:</w:t>
      </w:r>
    </w:p>
    <w:p>
      <w:pPr>
        <w:pStyle w:val="Normal"/>
        <w:ind w:left="567" w:hanging="283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1) dokumentację projektową z odnotowanymi zmianami zaistniałymi w czasie realizacji robót,</w:t>
      </w:r>
    </w:p>
    <w:p>
      <w:pPr>
        <w:pStyle w:val="Normal"/>
        <w:ind w:left="567" w:hanging="283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2) operat kolaudacyjny zawierający między innymi: dziennik budowy, dokumentację powykonawczą, inwentaryzację powykonawczą, wyniki pomiarów kontrolnych oraz badań i oznaczeń laboratoryjnych, wymagane dokumenty zgodności wbudowanych wyrobów, wyniki badań i pomiarów załączonych do dokumentów odbioru, sprawozdania techniczne, certyﬁkaty, aprobaty techniczne, świadectwa dopuszczenia.</w:t>
      </w:r>
    </w:p>
    <w:p>
      <w:pPr>
        <w:pStyle w:val="Normal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3) oświadczenie Kierownika budowy o zgodności wykonania robót z dokumentacją projektowa, obowiązującymi przepisami i normami, o wyrobach, o doprowadzeniu do należytego stanu i porządku terenu budowy. Zawiadomienie gotowości odbioru powinno zawierać potwierdzenie przez inspektora nadzoru inwestorskiego zakończenia robót i sprawdzenia kompletności dokumentów niezbędnych do odbioru.</w:t>
      </w:r>
    </w:p>
    <w:p>
      <w:pPr>
        <w:pStyle w:val="Normal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4) wykaz wykonanych sieci kanalizacji sanitarnej zawierający długości i średnice wykonanych rur oraz ilość innych urządzeń sieci.</w:t>
      </w:r>
    </w:p>
    <w:p>
      <w:pPr>
        <w:pStyle w:val="Normal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5) wykaz wykonanych przyłączy, zawierający w szczególności: numery ewidencyjne działek, na których zostały wykonane przyłącza, imiona i nazwiska, adresy właścicieli w/w działek, łączną ilość wykonanych przyłączy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§ 6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1.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Zamawiający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zobowiązuje się do:</w:t>
      </w:r>
    </w:p>
    <w:p>
      <w:pPr>
        <w:pStyle w:val="Normal"/>
        <w:ind w:left="567" w:hanging="283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1) przekazania jednego kompletu dokumentacji technicznej;</w:t>
      </w:r>
    </w:p>
    <w:p>
      <w:pPr>
        <w:pStyle w:val="Normal"/>
        <w:ind w:left="567" w:hanging="283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2) dokonania odbioru przedmiotu umowy zgodnie z jej postanowieniami; </w:t>
      </w:r>
    </w:p>
    <w:p>
      <w:pPr>
        <w:pStyle w:val="Normal"/>
        <w:ind w:left="567" w:hanging="283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3) dokonania płatności za wykonane roboty, w terminie i na zasadach ustalonych w SIWZ oraz niniejszej umowie; </w:t>
      </w:r>
    </w:p>
    <w:p>
      <w:pPr>
        <w:pStyle w:val="Normal"/>
        <w:ind w:left="567" w:hanging="283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4) zapewnienia nadzoru inwestorskiego. Inspektorem nadzoru z ramienia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 xml:space="preserve">Zamawiającego </w:t>
      </w:r>
      <w:r>
        <w:rPr>
          <w:rFonts w:cs="Times New Roman" w:ascii="Times New Roman" w:hAnsi="Times New Roman"/>
          <w:sz w:val="24"/>
          <w:szCs w:val="24"/>
          <w:lang w:val="pl-PL"/>
        </w:rPr>
        <w:t>będzie ................................, który jest członkiem Kujawsko-Pomorskiej Izby Inżynierów Budownictwa o numerze ..........................., upr. budowlane nr ..................................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§ 7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1.  Za wykonanie przedmiotu umowy strony ustalają całkowite wynagrodzenie ryczałtowe, ustalone na podstawie złożonej oferty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Wykonawcy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, w wysokości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netto ............ zł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(słownie: ...............), należny podatek VAT ............. w wysokości .............. zł (słownie: ................), razem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brutto .................... zł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(słownie: ......................................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2. Wynagrodzenie zawiera ryzyko ryczałtu i jest niezmienne przez cały okres realizacji umowy. Wartość przedmiotu Umowy, ani ceny nie będą waloryzowane w okresie realizacji umowy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3. Wynagrodzenie wskazane w ust. 1 zawiera wszelkie koszty związane z realizacją zadania, niezbędne do prawidłowego wykonania przedmiotu umowy  w szczególności robót nie objętych w dokumentacji projektowej, przedmiarze robót, których wykonanie jest niezbędne do prawidłowego wykonania przedmiotu umowy tj.</w:t>
      </w:r>
    </w:p>
    <w:p>
      <w:pPr>
        <w:pStyle w:val="Normal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1) podatku VAT  i inflacji w okresie realizacji umowy</w:t>
      </w:r>
    </w:p>
    <w:p>
      <w:pPr>
        <w:pStyle w:val="Normal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2) wszystkich robót przygotowawczych, prac i urządzeń tymczasowych oraz zabezpieczeniami i wyposażeniem wynikającym z przepisów bhp, p.poż oraz ochrony środowiska</w:t>
      </w:r>
    </w:p>
    <w:p>
      <w:pPr>
        <w:pStyle w:val="Normal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3) utrzymania zaplecza placu budowy, dozoru w celu zabezpieczenia placu budowy przed kradzieżą i innymi ujemnymi skutkami, wykonania przyłączy wodociągowych, kanalizacyjnych, energetycznych dla potrzeb terenu budowy oraz ponoszenie opłat zużycia mediów wraz z poniesieniem kosztów wyłączeń i włączeń tych mediów.</w:t>
      </w:r>
    </w:p>
    <w:p>
      <w:pPr>
        <w:pStyle w:val="Normal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4) naprawy uszkodzonych, a nie zinwentaryzowanych urządzeń uzbrojenia podziemnego,</w:t>
      </w:r>
    </w:p>
    <w:p>
      <w:pPr>
        <w:pStyle w:val="Normal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5) oczyszczania nawierzchni ulic przyległych i sąsiadujących z placem budowy, z wszelkich nieczystości związanych z prowadzona budową w szczególności ziemi lub błota,</w:t>
      </w:r>
    </w:p>
    <w:p>
      <w:pPr>
        <w:pStyle w:val="Normal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6) naprawy chodników przyległej do placu budowy ulicy w przypadku zniszczenia,</w:t>
      </w:r>
    </w:p>
    <w:p>
      <w:pPr>
        <w:pStyle w:val="Normal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7) naprawy szkód powstałych w wyniku korzystania  ze sąsiednich nieruchomości, w tym odszkodowań, rekompensat, za wyrządzone szkody zagospodarowania zewnętrznego w tym terenów zielonych</w:t>
      </w:r>
    </w:p>
    <w:p>
      <w:pPr>
        <w:pStyle w:val="Normal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8) odwodnienia  wykopów, wymiany gruntów, opłaty za zajęcie pasa drogowego, prób, badań,  sprawdzeń i odbiorów przewidzianych warunkami technicznymi wykonania i odbioru robót budowlano - montażowych oraz instalacyjnych</w:t>
      </w:r>
    </w:p>
    <w:p>
      <w:pPr>
        <w:pStyle w:val="Normal"/>
        <w:ind w:left="567" w:hanging="283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9) obsługi geodezyjnej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4.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Zamawiający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zapłaci wykonawcy wynagrodzenie określone w ust. 1 za wykonanie całego przedmiotu umowy. Za dzień zapłaty uznaje się dzień obciążenia rachunku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Zamawiającego</w:t>
      </w:r>
      <w:r>
        <w:rPr>
          <w:rFonts w:cs="Times New Roman" w:ascii="Times New Roman" w:hAnsi="Times New Roman"/>
          <w:sz w:val="24"/>
          <w:szCs w:val="24"/>
          <w:lang w:val="pl-PL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 xml:space="preserve">5. Wykonawca </w:t>
      </w:r>
      <w:r>
        <w:rPr>
          <w:rFonts w:cs="Times New Roman" w:ascii="Times New Roman" w:hAnsi="Times New Roman"/>
          <w:sz w:val="24"/>
          <w:szCs w:val="24"/>
          <w:lang w:val="pl-PL"/>
        </w:rPr>
        <w:t>wystawi fakturę VAT z terminem płatności do 30.06.2014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6. Warunkiem wypłaty należności jest dostarczenie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Zamawiającemu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faktury VAT wraz </w:t>
        <w:br/>
        <w:t>z protokołem częściowego i końcowego odbioru robót budowlanych potwierdzonym przez Zamawiającego oraz inspektora nadzoru, a w przypadku realizacji umowy z udziałem podwykonawców - oświadczenia podpisanego przez podwykonawców o ich całkowitym zaspokojeniu finansowym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§ 8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1. Przed zawarciem przez Wykonawcę umowy o usługi objęte niniejszą umową z podwykonawcą Wykonawca złoży pisemną informację, celem uzyskania zgody Zamawiającego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2. </w:t>
      </w:r>
      <w:bookmarkStart w:id="0" w:name="DDE_LINK1"/>
      <w:r>
        <w:rPr>
          <w:rFonts w:cs="Times New Roman" w:ascii="Times New Roman" w:hAnsi="Times New Roman"/>
          <w:sz w:val="24"/>
          <w:szCs w:val="24"/>
          <w:lang w:val="pl-PL"/>
        </w:rPr>
        <w:t>Wykonawca</w:t>
      </w:r>
      <w:bookmarkEnd w:id="0"/>
      <w:r>
        <w:rPr>
          <w:rFonts w:cs="Times New Roman" w:ascii="Times New Roman" w:hAnsi="Times New Roman"/>
          <w:sz w:val="24"/>
          <w:szCs w:val="24"/>
          <w:lang w:val="pl-PL"/>
        </w:rPr>
        <w:t xml:space="preserve"> przedstawi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Zamawiającemu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projekt umowy z podwykonawcą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3. Wykonawca wobec Zamawiającego ponosi pełną odpowiedzialność za usługi, które wykonuje przy pomocy podwykonawców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4. Wykonawca ponosi pełną odpowiedzialność za jakość, terminowość i należytą staranność wykonywanych usług przez podwykonawców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5. Wykonawca wypłaci wszelkie należności za roboty (usługi) wykonane przez podwykonawcę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§ 9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Wykonawca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udzieli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Zamawiającemu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na wykonane prace 36 miesięcy gwarancji,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Wykonawca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gwarantuje usunięcie usterek  i niedociągnięć  w terminie 14 dni od momentu zawiadomienia przez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Zamawiającego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§ 10</w:t>
      </w:r>
    </w:p>
    <w:p>
      <w:pPr>
        <w:pStyle w:val="Normal"/>
        <w:jc w:val="both"/>
        <w:rPr>
          <w:rFonts w:ascii="Times New Roman" w:hAnsi="Times New Roman" w:cs="Times New Roman"/>
          <w:i/>
          <w:i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1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. Wykonawca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wnosi zabezpieczenie należytego wykonania umowy w wysokości 10 % wynagrodzenia wynikającego z  § 7 ust. 1 niniejszej umowy w kwocie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................ zł (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słownie: .................................................................) w formie: ........................................ </w:t>
      </w:r>
      <w:r>
        <w:rPr>
          <w:rFonts w:cs="Times New Roman" w:ascii="Times New Roman" w:hAnsi="Times New Roman"/>
          <w:i/>
          <w:lang w:val="pl-PL"/>
        </w:rPr>
        <w:t>(w przypadku wnoszenia zabezpieczenia w pieniądzu Zamawiający wskaże przed podpisaniem umowy numer rachunku bankowego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2. Strony postanawiają, że część zabezpieczenia w wysokości 70 % ustalonej kwoty w ust. 1 (........................ zł) zostanie zwolniona 30 dni po ostatecznym, bezusterkowym odbiorze robót, pozostała część zabezpieczenia (............................. zł) zostanie zwolniona w ciągu 14 dni po upływie okresu rękojmi za wady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3. Okres rękojmi za wady jest równy okresowi obowiązywania gwarancji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§ 11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1. W przypadku nie dotrzymania warunków umowy strony naliczać będą kary umowne: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za zwłokę w terminie usunięcia wad stwierdzonych przy odbiorze lub okresie gwarancji, 1 % wynagrodzenia umownego, za każdy dzień zwłoki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z tytułu odstąpienia od umowy z przyczyn występujących po stronie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Wykonawcy</w:t>
      </w:r>
      <w:r>
        <w:rPr>
          <w:rFonts w:cs="Times New Roman" w:ascii="Times New Roman" w:hAnsi="Times New Roman"/>
          <w:sz w:val="24"/>
          <w:szCs w:val="24"/>
          <w:lang w:val="pl-PL"/>
        </w:rPr>
        <w:t>, w wysokości 25 % wynagrodzenia umownego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w przypadku niedopełnienia obowiązków wynikających z §8 umowy, w wysokości 2% wynagrodzenia umownego, za każdy taki przypadek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2. Strony postanawiają, że w przypadku zawinionej przez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Wykonawcę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, nieterminowej realizacji robót, tj. niezgodnej z harmonogramem, o którym mowa w § 3 ust. 13 umowy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Zamawiający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odstąpi od umowy, po wcześniejszym pisemnym upomnieniu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Wykonawcy</w:t>
      </w:r>
      <w:r>
        <w:rPr>
          <w:rFonts w:cs="Times New Roman" w:ascii="Times New Roman" w:hAnsi="Times New Roman"/>
          <w:sz w:val="24"/>
          <w:szCs w:val="24"/>
          <w:lang w:val="pl-PL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3. W przypadku, o którym mowa w ust. 2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Wykonawcy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przysługuje tylko wynagrodzenie z tytułu wykonania i odebrania części umowy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4. Jeżeli kary umowne nie pokryją  poniesionej szkody,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 xml:space="preserve">Zamawiający </w:t>
      </w:r>
      <w:r>
        <w:rPr>
          <w:rFonts w:cs="Times New Roman" w:ascii="Times New Roman" w:hAnsi="Times New Roman"/>
          <w:sz w:val="24"/>
          <w:szCs w:val="24"/>
          <w:lang w:val="pl-PL"/>
        </w:rPr>
        <w:t>zastrzega sobie prawo do dochodzenia odszkodowania uzupełniającego na zasadach określonych w art. 471 kodeksu cywilnego do wysokości poniesionej szkody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5. Spowodowane przez siebie ewentualne szkody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Wykonawca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usunie na własny kosz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§ 12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1. Przewiduje się mo</w:t>
      </w:r>
      <w:r>
        <w:rPr>
          <w:rFonts w:cs="Times New Roman" w:ascii="Times New Roman" w:hAnsi="Times New Roman"/>
          <w:sz w:val="24"/>
          <w:szCs w:val="24"/>
          <w:lang w:val="pl-PL"/>
        </w:rPr>
        <w:t>ż</w:t>
      </w:r>
      <w:r>
        <w:rPr>
          <w:rFonts w:cs="Times New Roman" w:ascii="Times New Roman" w:hAnsi="Times New Roman"/>
          <w:sz w:val="24"/>
          <w:szCs w:val="24"/>
          <w:lang w:val="pl-PL"/>
        </w:rPr>
        <w:t>liwo</w:t>
      </w:r>
      <w:r>
        <w:rPr>
          <w:rFonts w:cs="Times New Roman" w:ascii="Times New Roman" w:hAnsi="Times New Roman"/>
          <w:sz w:val="24"/>
          <w:szCs w:val="24"/>
          <w:lang w:val="pl-PL"/>
        </w:rPr>
        <w:t>ść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zmiany umowy w zakresie:</w:t>
      </w:r>
    </w:p>
    <w:p>
      <w:pPr>
        <w:pStyle w:val="Normal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1) wynikaj</w:t>
      </w:r>
      <w:r>
        <w:rPr>
          <w:rFonts w:cs="Times New Roman" w:ascii="Times New Roman" w:hAnsi="Times New Roman"/>
          <w:sz w:val="24"/>
          <w:szCs w:val="24"/>
          <w:lang w:val="pl-PL"/>
        </w:rPr>
        <w:t>ą</w:t>
      </w:r>
      <w:r>
        <w:rPr>
          <w:rFonts w:cs="Times New Roman" w:ascii="Times New Roman" w:hAnsi="Times New Roman"/>
          <w:sz w:val="24"/>
          <w:szCs w:val="24"/>
          <w:lang w:val="pl-PL"/>
        </w:rPr>
        <w:t>cym ze zmian przepisów prawa w zakresie maj</w:t>
      </w:r>
      <w:r>
        <w:rPr>
          <w:rFonts w:cs="Times New Roman" w:ascii="Times New Roman" w:hAnsi="Times New Roman"/>
          <w:sz w:val="24"/>
          <w:szCs w:val="24"/>
          <w:lang w:val="pl-PL"/>
        </w:rPr>
        <w:t>ą</w:t>
      </w:r>
      <w:r>
        <w:rPr>
          <w:rFonts w:cs="Times New Roman" w:ascii="Times New Roman" w:hAnsi="Times New Roman"/>
          <w:sz w:val="24"/>
          <w:szCs w:val="24"/>
          <w:lang w:val="pl-PL"/>
        </w:rPr>
        <w:t>cym wp</w:t>
      </w:r>
      <w:r>
        <w:rPr>
          <w:rFonts w:cs="Times New Roman" w:ascii="Times New Roman" w:hAnsi="Times New Roman"/>
          <w:sz w:val="24"/>
          <w:szCs w:val="24"/>
          <w:lang w:val="pl-PL"/>
        </w:rPr>
        <w:t>ł</w:t>
      </w:r>
      <w:r>
        <w:rPr>
          <w:rFonts w:cs="Times New Roman" w:ascii="Times New Roman" w:hAnsi="Times New Roman"/>
          <w:sz w:val="24"/>
          <w:szCs w:val="24"/>
          <w:lang w:val="pl-PL"/>
        </w:rPr>
        <w:t>yw na realizacj</w:t>
      </w:r>
      <w:r>
        <w:rPr>
          <w:rFonts w:cs="Times New Roman" w:ascii="Times New Roman" w:hAnsi="Times New Roman"/>
          <w:sz w:val="24"/>
          <w:szCs w:val="24"/>
          <w:lang w:val="pl-PL"/>
        </w:rPr>
        <w:t>ę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przedmiotu zamówienia,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2) terminu zako</w:t>
      </w:r>
      <w:r>
        <w:rPr>
          <w:rFonts w:cs="Times New Roman" w:ascii="Times New Roman" w:hAnsi="Times New Roman"/>
          <w:sz w:val="24"/>
          <w:szCs w:val="24"/>
          <w:lang w:val="pl-PL"/>
        </w:rPr>
        <w:t>ń</w:t>
      </w:r>
      <w:r>
        <w:rPr>
          <w:rFonts w:cs="Times New Roman" w:ascii="Times New Roman" w:hAnsi="Times New Roman"/>
          <w:sz w:val="24"/>
          <w:szCs w:val="24"/>
          <w:lang w:val="pl-PL"/>
        </w:rPr>
        <w:t>czenia inwestycji z uwagi na:</w:t>
      </w:r>
    </w:p>
    <w:p>
      <w:pPr>
        <w:pStyle w:val="Normal"/>
        <w:ind w:left="851" w:hanging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a)  si</w:t>
      </w:r>
      <w:r>
        <w:rPr>
          <w:rFonts w:cs="Times New Roman" w:ascii="Times New Roman" w:hAnsi="Times New Roman"/>
          <w:sz w:val="24"/>
          <w:szCs w:val="24"/>
          <w:lang w:val="pl-PL"/>
        </w:rPr>
        <w:t>łę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wy</w:t>
      </w:r>
      <w:r>
        <w:rPr>
          <w:rFonts w:cs="Times New Roman" w:ascii="Times New Roman" w:hAnsi="Times New Roman"/>
          <w:sz w:val="24"/>
          <w:szCs w:val="24"/>
          <w:lang w:val="pl-PL"/>
        </w:rPr>
        <w:t>ż</w:t>
      </w:r>
      <w:r>
        <w:rPr>
          <w:rFonts w:cs="Times New Roman" w:ascii="Times New Roman" w:hAnsi="Times New Roman"/>
          <w:sz w:val="24"/>
          <w:szCs w:val="24"/>
          <w:lang w:val="pl-PL"/>
        </w:rPr>
        <w:t>sz</w:t>
      </w:r>
      <w:r>
        <w:rPr>
          <w:rFonts w:cs="Times New Roman" w:ascii="Times New Roman" w:hAnsi="Times New Roman"/>
          <w:sz w:val="24"/>
          <w:szCs w:val="24"/>
          <w:lang w:val="pl-PL"/>
        </w:rPr>
        <w:t>ą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lub inne okoliczno</w:t>
      </w:r>
      <w:r>
        <w:rPr>
          <w:rFonts w:cs="Times New Roman" w:ascii="Times New Roman" w:hAnsi="Times New Roman"/>
          <w:sz w:val="24"/>
          <w:szCs w:val="24"/>
          <w:lang w:val="pl-PL"/>
        </w:rPr>
        <w:t>ś</w:t>
      </w:r>
      <w:r>
        <w:rPr>
          <w:rFonts w:cs="Times New Roman" w:ascii="Times New Roman" w:hAnsi="Times New Roman"/>
          <w:sz w:val="24"/>
          <w:szCs w:val="24"/>
          <w:lang w:val="pl-PL"/>
        </w:rPr>
        <w:t>ci niezale</w:t>
      </w:r>
      <w:r>
        <w:rPr>
          <w:rFonts w:cs="Times New Roman" w:ascii="Times New Roman" w:hAnsi="Times New Roman"/>
          <w:sz w:val="24"/>
          <w:szCs w:val="24"/>
          <w:lang w:val="pl-PL"/>
        </w:rPr>
        <w:t>ż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ne od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Wykonawcy</w:t>
      </w:r>
      <w:r>
        <w:rPr>
          <w:rFonts w:cs="Times New Roman" w:ascii="Times New Roman" w:hAnsi="Times New Roman"/>
          <w:sz w:val="24"/>
          <w:szCs w:val="24"/>
          <w:lang w:val="pl-PL"/>
        </w:rPr>
        <w:t>, i których Wykonawca przy zachowaniu nale</w:t>
      </w:r>
      <w:r>
        <w:rPr>
          <w:rFonts w:cs="Times New Roman" w:ascii="Times New Roman" w:hAnsi="Times New Roman"/>
          <w:sz w:val="24"/>
          <w:szCs w:val="24"/>
          <w:lang w:val="pl-PL"/>
        </w:rPr>
        <w:t>ż</w:t>
      </w:r>
      <w:r>
        <w:rPr>
          <w:rFonts w:cs="Times New Roman" w:ascii="Times New Roman" w:hAnsi="Times New Roman"/>
          <w:sz w:val="24"/>
          <w:szCs w:val="24"/>
          <w:lang w:val="pl-PL"/>
        </w:rPr>
        <w:t>ytej staranno</w:t>
      </w:r>
      <w:r>
        <w:rPr>
          <w:rFonts w:cs="Times New Roman" w:ascii="Times New Roman" w:hAnsi="Times New Roman"/>
          <w:sz w:val="24"/>
          <w:szCs w:val="24"/>
          <w:lang w:val="pl-PL"/>
        </w:rPr>
        <w:t>ś</w:t>
      </w:r>
      <w:r>
        <w:rPr>
          <w:rFonts w:cs="Times New Roman" w:ascii="Times New Roman" w:hAnsi="Times New Roman"/>
          <w:sz w:val="24"/>
          <w:szCs w:val="24"/>
          <w:lang w:val="pl-PL"/>
        </w:rPr>
        <w:t>ci nie by</w:t>
      </w:r>
      <w:r>
        <w:rPr>
          <w:rFonts w:cs="Times New Roman" w:ascii="Times New Roman" w:hAnsi="Times New Roman"/>
          <w:sz w:val="24"/>
          <w:szCs w:val="24"/>
          <w:lang w:val="pl-PL"/>
        </w:rPr>
        <w:t>ł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w stanie unikn</w:t>
      </w:r>
      <w:r>
        <w:rPr>
          <w:rFonts w:cs="Times New Roman" w:ascii="Times New Roman" w:hAnsi="Times New Roman"/>
          <w:sz w:val="24"/>
          <w:szCs w:val="24"/>
          <w:lang w:val="pl-PL"/>
        </w:rPr>
        <w:t>ąć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lub przewidzie</w:t>
      </w:r>
      <w:r>
        <w:rPr>
          <w:rFonts w:cs="Times New Roman" w:ascii="Times New Roman" w:hAnsi="Times New Roman"/>
          <w:sz w:val="24"/>
          <w:szCs w:val="24"/>
          <w:lang w:val="pl-PL"/>
        </w:rPr>
        <w:t>ć</w:t>
      </w:r>
      <w:r>
        <w:rPr>
          <w:rFonts w:cs="Times New Roman" w:ascii="Times New Roman" w:hAnsi="Times New Roman"/>
          <w:sz w:val="24"/>
          <w:szCs w:val="24"/>
          <w:lang w:val="pl-PL"/>
        </w:rPr>
        <w:t>,</w:t>
      </w:r>
    </w:p>
    <w:p>
      <w:pPr>
        <w:pStyle w:val="Normal"/>
        <w:ind w:left="851" w:hanging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b) przeszkody, utrudnienia spowodowane przez osoby trzecie, </w:t>
      </w:r>
    </w:p>
    <w:p>
      <w:pPr>
        <w:pStyle w:val="Normal"/>
        <w:ind w:left="851" w:hanging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c) opó</w:t>
      </w:r>
      <w:r>
        <w:rPr>
          <w:rFonts w:cs="Times New Roman" w:ascii="Times New Roman" w:hAnsi="Times New Roman"/>
          <w:sz w:val="24"/>
          <w:szCs w:val="24"/>
          <w:lang w:val="pl-PL"/>
        </w:rPr>
        <w:t>ź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nienia, utrudnienia lub przeszkody spowodowane przez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Zamawiaj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ą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cego</w:t>
      </w:r>
      <w:r>
        <w:rPr>
          <w:rFonts w:cs="Times New Roman" w:ascii="Times New Roman" w:hAnsi="Times New Roman"/>
          <w:sz w:val="24"/>
          <w:szCs w:val="24"/>
          <w:lang w:val="pl-PL"/>
        </w:rPr>
        <w:t>.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3) wysoko</w:t>
      </w:r>
      <w:r>
        <w:rPr>
          <w:rFonts w:cs="Times New Roman" w:ascii="Times New Roman" w:hAnsi="Times New Roman"/>
          <w:sz w:val="24"/>
          <w:szCs w:val="24"/>
          <w:lang w:val="pl-PL"/>
        </w:rPr>
        <w:t>ś</w:t>
      </w:r>
      <w:r>
        <w:rPr>
          <w:rFonts w:cs="Times New Roman" w:ascii="Times New Roman" w:hAnsi="Times New Roman"/>
          <w:sz w:val="24"/>
          <w:szCs w:val="24"/>
          <w:lang w:val="pl-PL"/>
        </w:rPr>
        <w:t>ci wynagrodzenia z uwagi na:</w:t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a) zwi</w:t>
      </w:r>
      <w:r>
        <w:rPr>
          <w:rFonts w:cs="Times New Roman" w:ascii="Times New Roman" w:hAnsi="Times New Roman"/>
          <w:sz w:val="24"/>
          <w:szCs w:val="24"/>
          <w:lang w:val="pl-PL"/>
        </w:rPr>
        <w:t>ę</w:t>
      </w:r>
      <w:r>
        <w:rPr>
          <w:rFonts w:cs="Times New Roman" w:ascii="Times New Roman" w:hAnsi="Times New Roman"/>
          <w:sz w:val="24"/>
          <w:szCs w:val="24"/>
          <w:lang w:val="pl-PL"/>
        </w:rPr>
        <w:t>kszony zakres robót - roboty uzupe</w:t>
      </w:r>
      <w:r>
        <w:rPr>
          <w:rFonts w:cs="Times New Roman" w:ascii="Times New Roman" w:hAnsi="Times New Roman"/>
          <w:sz w:val="24"/>
          <w:szCs w:val="24"/>
          <w:lang w:val="pl-PL"/>
        </w:rPr>
        <w:t>ł</w:t>
      </w:r>
      <w:r>
        <w:rPr>
          <w:rFonts w:cs="Times New Roman" w:ascii="Times New Roman" w:hAnsi="Times New Roman"/>
          <w:sz w:val="24"/>
          <w:szCs w:val="24"/>
          <w:lang w:val="pl-PL"/>
        </w:rPr>
        <w:t>niaj</w:t>
      </w:r>
      <w:r>
        <w:rPr>
          <w:rFonts w:cs="Times New Roman" w:ascii="Times New Roman" w:hAnsi="Times New Roman"/>
          <w:sz w:val="24"/>
          <w:szCs w:val="24"/>
          <w:lang w:val="pl-PL"/>
        </w:rPr>
        <w:t>ą</w:t>
      </w:r>
      <w:r>
        <w:rPr>
          <w:rFonts w:cs="Times New Roman" w:ascii="Times New Roman" w:hAnsi="Times New Roman"/>
          <w:sz w:val="24"/>
          <w:szCs w:val="24"/>
          <w:lang w:val="pl-PL"/>
        </w:rPr>
        <w:t>ce,</w:t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b) zrezygnowanie z cz</w:t>
      </w:r>
      <w:r>
        <w:rPr>
          <w:rFonts w:cs="Times New Roman" w:ascii="Times New Roman" w:hAnsi="Times New Roman"/>
          <w:sz w:val="24"/>
          <w:szCs w:val="24"/>
          <w:lang w:val="pl-PL"/>
        </w:rPr>
        <w:t>ęś</w:t>
      </w:r>
      <w:r>
        <w:rPr>
          <w:rFonts w:cs="Times New Roman" w:ascii="Times New Roman" w:hAnsi="Times New Roman"/>
          <w:sz w:val="24"/>
          <w:szCs w:val="24"/>
          <w:lang w:val="pl-PL"/>
        </w:rPr>
        <w:t>ci robót,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c) ustawowej zmiany stawki podatku VAT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2. Wszelkie zmiany umowy wymagają obustronnej akceptacji na piśmie w formie aneksu pod rygorem nieważności takiej zmiany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§ 13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W sprawach nieuregulowanych niniejszą umową mają zastosowanie przepisy Kodeksu cywilnego, Kodeksu pracy, ustawy Prawo budowlane oraz ustawy Prawo zamówień publicznych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§ 14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Umowę sporządza się w 3 jednobrzmiących egzemplarzach, w tym 1 dla </w:t>
      </w:r>
      <w:r>
        <w:rPr>
          <w:b/>
          <w:sz w:val="24"/>
          <w:szCs w:val="24"/>
        </w:rPr>
        <w:t>Wykonawcy</w:t>
      </w:r>
      <w:r>
        <w:rPr>
          <w:sz w:val="24"/>
          <w:szCs w:val="24"/>
        </w:rPr>
        <w:t xml:space="preserve"> i 2 dla </w:t>
      </w:r>
      <w:r>
        <w:rPr>
          <w:b/>
          <w:sz w:val="24"/>
          <w:szCs w:val="24"/>
        </w:rPr>
        <w:t>Zamawiającego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 xml:space="preserve">W Y K O N A W C A                                                      </w:t>
        <w:tab/>
        <w:t xml:space="preserve">           Z A M A W I A J Ą C Y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sectPr>
      <w:headerReference w:type="default" r:id="rId2"/>
      <w:type w:val="nextPage"/>
      <w:pgSz w:w="12240" w:h="15840"/>
      <w:pgMar w:left="1560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6230620</wp:posOffset>
              </wp:positionH>
              <wp:positionV relativeFrom="page">
                <wp:posOffset>6144260</wp:posOffset>
              </wp:positionV>
              <wp:extent cx="2183765" cy="52006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mbria" w:hAnsi="Cambria" w:eastAsia="Times New Roman" w:cs="Cambria"/>
                              <w:color w:val="auto"/>
                              <w:lang w:val="pl-PL" w:bidi="ar-SA"/>
                            </w:rPr>
                            <w:t>Strona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90.6pt;margin-top:483.8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mbria" w:hAnsi="Cambria" w:eastAsia="Times New Roman" w:cs="Cambria"/>
                        <w:color w:val="auto"/>
                        <w:lang w:val="pl-PL" w:bidi="ar-SA"/>
                      </w:rPr>
                      <w:t>Strona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sz w:val="28"/>
      <w:lang w:val="pl-PL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TekstprzypisukocowegoZnak">
    <w:name w:val="Tekst przypisu końcowego Znak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lang w:val="en-US"/>
    </w:rPr>
  </w:style>
  <w:style w:type="character" w:styleId="StopkaZnak">
    <w:name w:val="Stopka Znak"/>
    <w:qFormat/>
    <w:rPr>
      <w:lang w:val="en-US"/>
    </w:rPr>
  </w:style>
  <w:style w:type="character" w:styleId="TekstpodstawowywcityZnak">
    <w:name w:val="Tekst podstawowy wcięty Znak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14:44:00Z</dcterms:created>
  <dc:creator>Urząd Gminy Grudziądz</dc:creator>
  <dc:description/>
  <cp:keywords/>
  <dc:language>en-US</dc:language>
  <cp:lastModifiedBy>user</cp:lastModifiedBy>
  <cp:lastPrinted>2013-08-08T08:24:00Z</cp:lastPrinted>
  <dcterms:modified xsi:type="dcterms:W3CDTF">2013-08-09T12:36:00Z</dcterms:modified>
  <cp:revision>6</cp:revision>
  <dc:subject/>
  <dc:title>-Projekt-</dc:title>
</cp:coreProperties>
</file>