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5385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1416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0.2013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Budowa kolektora sieci kanalizacyjnej do miejscowości Zakurzew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cena za wykonanie całości przedmiotu zamówienia wynosi kwotę netto ........................... zł (słownie: ....................................................................................... ), natomiast wraz z należnym podatkiem VAT w wysokości .......%, tj. ................. zł (słownie................................................) wynosi kwotę brutto ............................. zł (słownie: .................................................................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) oświadczamy, że zapoznaliśmy się ze specyfikacją istotnych warunków zamówienia </w:t>
        <w:br/>
        <w:t>i uznajemy 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) oświadczamy, że uważamy się za związanych niniejszą ofertą na czas wskazany </w:t>
        <w:br/>
        <w:t>w specyfikacji istotnych warunków zamówie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) oświadczamy, że udzielamy gwarancji na okres 36 miesięcy licząc od daty odbioru końc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 prosimy o zwrot pieniędzy wniesionych tytułem wadium na konto*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) 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r tel.: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Faks: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E-mail:..........................................................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30:00Z</dcterms:created>
  <dc:creator>user</dc:creator>
  <dc:description/>
  <dc:language>en-US</dc:language>
  <cp:lastModifiedBy>user</cp:lastModifiedBy>
  <cp:lastPrinted>2001-01-09T18:10:00Z</cp:lastPrinted>
  <dcterms:modified xsi:type="dcterms:W3CDTF">2013-08-09T06:30:00Z</dcterms:modified>
  <cp:revision>2</cp:revision>
  <dc:subject/>
  <dc:title>@v_przet#zamaw_nazwa</dc:title>
</cp:coreProperties>
</file>