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WZÓR FORMULARZA OFERTY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ab/>
        <w:tab/>
        <w:t>Gmina Grudziądz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ab/>
        <w:tab/>
        <w:t>Wybickiego 38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ab/>
        <w:tab/>
        <w:t>86-300 Grudziądz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awiązując do ogłoszonego przetargu w trybie „</w:t>
      </w:r>
      <w:r>
        <w:rPr>
          <w:b/>
          <w:sz w:val="24"/>
        </w:rPr>
        <w:t>przetarg nieograniczony</w:t>
      </w:r>
      <w:r>
        <w:rPr>
          <w:sz w:val="24"/>
        </w:rPr>
        <w:t xml:space="preserve">” </w:t>
      </w:r>
      <w:r>
        <w:rPr>
          <w:b/>
          <w:sz w:val="24"/>
        </w:rPr>
        <w:t>PLF.271.22.2013</w:t>
      </w:r>
      <w:r>
        <w:rPr>
          <w:sz w:val="24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dwiślańska przystań - remont i wyposażenie świetlicy wiejskiej w Rozgartach jako centrum integracji społeczności lokalnej – roboty budowlano-montażowe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cena za wykonanie całości przedmiotu zamówienia wynosi kwotę netto ........................... zł (słownie: ....................................................................................... ), natomiast wraz z należnym podatkiem VAT w wysokości .......%, tj. ................. zł (słownie................................................) wynosi kwotę brutto ............................. zł (słownie: ..................................................................)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3) 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udzielamy gwarancji na okres 60 miesięcy licząc od daty odbioru końcow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) prosimy o zwrot pieniędzy wniesionych tytułem wadium na konto*:</w:t>
      </w:r>
    </w:p>
    <w:p>
      <w:pPr>
        <w:pStyle w:val="Normal"/>
        <w:spacing w:lineRule="auto" w:line="360"/>
        <w:ind w:left="284" w:hanging="284"/>
        <w:rPr/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* dotyczy tych Wykonawców, którzy wnoszą wadium gotówką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 xml:space="preserve">6) oświadczamy, że zapoznaliśmy się z istotnymi postanowieniami umowy, które zostały zawarte w Specyfikacji Istotnych Warunków Zamówienia i zobowiązujemy się </w:t>
        <w:br/>
        <w:t xml:space="preserve">w przypadku wyboru naszej oferty do zawarcia umowy na zawartych tam warunkach </w:t>
        <w:br/>
        <w:t>w miejscu i terminie wyznaczonym przez Zamawiając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>
          <w:sz w:val="24"/>
        </w:rPr>
      </w:pPr>
      <w:r>
        <w:rPr>
          <w:sz w:val="24"/>
        </w:rPr>
        <w:t>7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42"/>
        <w:jc w:val="both"/>
        <w:rPr>
          <w:sz w:val="24"/>
        </w:rPr>
      </w:pPr>
      <w:r>
        <w:rPr>
          <w:sz w:val="24"/>
        </w:rPr>
        <w:t>8) dane kontaktow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r tel.: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Faks: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-mail: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2:34:00Z</dcterms:created>
  <dc:creator>user</dc:creator>
  <dc:description/>
  <cp:keywords/>
  <dc:language>en-US</dc:language>
  <cp:lastModifiedBy>user</cp:lastModifiedBy>
  <cp:lastPrinted>2013-08-19T10:08:00Z</cp:lastPrinted>
  <dcterms:modified xsi:type="dcterms:W3CDTF">2013-08-19T08:08:00Z</dcterms:modified>
  <cp:revision>5</cp:revision>
  <dc:subject/>
  <dc:title>@v_przet#zamaw_nazwa</dc:title>
</cp:coreProperties>
</file>