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2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 xml:space="preserve">Nadwiślańska przystań - remont i wyposażenie świetlicy wiejskiej w Rozgartach </w:t>
        <w:br/>
        <w:t>jako centrum integracji społeczności lokalnej – roboty budowlano-montaż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47:00Z</dcterms:created>
  <dc:creator>UG</dc:creator>
  <dc:description/>
  <cp:keywords/>
  <dc:language>en-US</dc:language>
  <cp:lastModifiedBy>user</cp:lastModifiedBy>
  <cp:lastPrinted>2013-08-19T14:51:00Z</cp:lastPrinted>
  <dcterms:modified xsi:type="dcterms:W3CDTF">2013-08-19T12:51:00Z</dcterms:modified>
  <cp:revision>7</cp:revision>
  <dc:subject/>
  <dc:title/>
</cp:coreProperties>
</file>