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2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Nadwiślańska przystań - remont i wyposażenie świetlicy wiejskiej </w:t>
        <w:br/>
        <w:t>w Rozgartach jako centrum integracji społeczności lokalnej – roboty budowlano-montażowe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9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8-16T12:42:00Z</dcterms:modified>
  <cp:revision>6</cp:revision>
  <dc:subject/>
  <dc:title/>
</cp:coreProperties>
</file>