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TECHNICZ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 INWESTYCJI POLEGAJĄCEJ NA BUDOWIE SCHODÓW ZEWNETRZNYCH WRAZ Z PODESTEM, PODJAZDU DLA OSÓB NIEPEŁNOSPRAWNYCH DO BUDYNKU OŚRODKA ZDROWIA W MIEJSCOWOŚCI PIASKI GMINA GRUDZIĄDZ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Lokalizacja obiektu</w:t>
      </w:r>
      <w:r>
        <w:rPr>
          <w:sz w:val="28"/>
          <w:szCs w:val="28"/>
        </w:rPr>
        <w:t xml:space="preserve">: </w:t>
        <w:tab/>
        <w:t>Piaski, gmina Grudziąd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Inwestor:</w:t>
        <w:tab/>
      </w:r>
      <w:r>
        <w:rPr>
          <w:sz w:val="28"/>
          <w:szCs w:val="28"/>
        </w:rPr>
        <w:tab/>
        <w:t>Gmina Grudziądz, ul. Wybickiego 38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86-300 Grudziąd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3. Podstawa opracowa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zlecenie inwesto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uzgodnienia z inwestor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obowiązujące przepis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Rozwiązania architektoniczn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odjazd dla osób niepełnosprawnych składa się z trzech pochylni (licząc od początku podjazdu) spadek 6% długość 4,38m, druga spadek 6%  długość 6,48m, trzecia spadek 6% długość 6,48m. Szerokość podjazdu 140cm, szerokość pomiędzy poręczami dla osób niepełnosprawnych 1,0m. Spocznik pomiędzy pochylniami pierwszą a drugą długości 140cm, spocznik pomiędzy pochylnią drugą a trzecią szerokość 150cm długość 280cm. Wykończenie nawierzchni podjazdów wykonać z kostki betonowej gr. 6cm –kolor kostki betonowej oraz pasy bezpieczeństwa uzgodnić z inwestorem ułożonej na kleju budowlanym (mrozoodpornym). Ściany fundamentowej należy obłożyć styropianem ST gr. 2cm, ściany fundamentowe powyżej przyległego terenu należy pokryć styropian mozatynkiem –kolor uzgodnić z inwestorem.  Poręcze podjazdu należy wykonać ze stali nierdzewnej wg załączonych rysunków technicznych – zastosować średnice rur ø12, ø20, ø42. Mocowanie poręczy wg. technologii wykonawcy (po uzgodnieniu z inwestorem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stniejące schody oraz podest do ośrodka zdrowia w Piaskach należy rozebrać w miejscu istniejących schodów należy wykonać nowe schody wraz z podestem. Zaprojektowana 7 stopni wysokości 15cm szerokości 35cm. Nawierzchnię schodów oraz podestu należy wykonać z płytek ceramicznych antypoślizgowych mrozoodpornych. Na ścianie istniejącego budynku ośrodka zdrowia należy wykonać cokolik z tych samych płytek wys. 10cm, kolor płytek uzgodnić z inwestorem. Płytę schodową oraz podestu należy wykonać zgodnie z rysunkami technicznymi. Opaskę wokół projektowanych elementów o szer. min. 60cm. zakończonym obrzeżem betonowym 6x25cm wykonać z kostki betonowej gr. 6cm na podsypce cementowo piaskowej gr. 5c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Rozwiązania budowlano – konstrukcyjno materiałowe. Warunki posadowieni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Posadowienie podjazdu dla osób niepełnosprawnych należy wykonać na ławach fundamentowych liniowych, głębokość posadowienia -1,0m względem przyległego terenu. Zbrojenie podłużne ław 4ø10 strzemiona ø6 co 25cm, otulina 5cm, wymiary ław: szer. 35cm. wys. 20cm. Ściany fundamentowe z bloczków betonowych gr. 24cm, izolację ścian fundamentowych należy wykonać z 2 warstw np. Abizol’u. Płytę podestu należy wykonać z betonu C16/20 (B20) zbrojony podwójną siatką z prętów ø3 co 10cm. Przestrzeń pomiędzy płytą betonową a gruntem rodzimym należy wypełnić podsypką piaskową zagęszczaną warstwami co 30c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0:20:00Z</dcterms:created>
  <dc:creator>OEM</dc:creator>
  <dc:description/>
  <cp:keywords/>
  <dc:language>en-US</dc:language>
  <cp:lastModifiedBy>OEM</cp:lastModifiedBy>
  <cp:lastPrinted>2013-03-21T09:24:00Z</cp:lastPrinted>
  <dcterms:modified xsi:type="dcterms:W3CDTF">2013-03-21T08:25:00Z</dcterms:modified>
  <cp:revision>10</cp:revision>
  <dc:subject/>
  <dc:title>OPIS TECHNICZNY</dc:title>
</cp:coreProperties>
</file>