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3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 xml:space="preserve">Dostawa materiałów budowlanych do modernizacji drogi dojazdowej do gruntów rolnych w technologii nawierzchni tłuczniowej </w:t>
        <w:br/>
        <w:t>do dł. 0,58 km na dz. nr 105/2 w miejscowości Biały Bór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8:00Z</dcterms:created>
  <dc:creator>UG</dc:creator>
  <dc:description/>
  <dc:language>en-US</dc:language>
  <cp:lastModifiedBy>user</cp:lastModifiedBy>
  <cp:lastPrinted>2005-04-13T14:55:00Z</cp:lastPrinted>
  <dcterms:modified xsi:type="dcterms:W3CDTF">2013-09-06T10:58:00Z</dcterms:modified>
  <cp:revision>2</cp:revision>
  <dc:subject/>
  <dc:title/>
</cp:coreProperties>
</file>