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4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materiałów budowlanych do modernizacji drogi dojazdowej do gruntów rolnych </w:t>
        <w:br/>
        <w:t>w technologii nawierzchni tłuczniowej do dł. 0,58 km na dz. nr 105/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miejscowości Biały Bó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07:00Z</dcterms:created>
  <dc:creator>UG</dc:creator>
  <dc:description/>
  <dc:language>en-US</dc:language>
  <cp:lastModifiedBy>user</cp:lastModifiedBy>
  <cp:lastPrinted>2013-08-19T14:51:00Z</cp:lastPrinted>
  <dcterms:modified xsi:type="dcterms:W3CDTF">2013-09-06T11:15:00Z</dcterms:modified>
  <cp:revision>3</cp:revision>
  <dc:subject/>
  <dc:title/>
</cp:coreProperties>
</file>