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 PLF.271.27.2013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Pełnienie nadzoru inwestorskiego nad realizacją budowy kolektora sieci kanalizacyjnej </w:t>
        <w:br/>
        <w:t>do miejscowości Zakurzewo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15:00Z</dcterms:created>
  <dc:creator>WeronikaL</dc:creator>
  <dc:description/>
  <dc:language>en-US</dc:language>
  <cp:lastModifiedBy>W</cp:lastModifiedBy>
  <dcterms:modified xsi:type="dcterms:W3CDTF">2013-09-15T17:15:00Z</dcterms:modified>
  <cp:revision>2</cp:revision>
  <dc:subject/>
  <dc:title>ZAPYTANIE O CENĘ</dc:title>
</cp:coreProperties>
</file>