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28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Wykonywanie archeologicznych badań powierzchniowych oraz pełnienie stałego nadzoru archeologicznego nad prowadzonymi robotami ziemnymi w trakcie budowy sieci kanalizacyjnej w miejscowości Mokre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7:26:00Z</dcterms:created>
  <dc:creator>user</dc:creator>
  <dc:description/>
  <dc:language>en-US</dc:language>
  <cp:lastModifiedBy>W</cp:lastModifiedBy>
  <dcterms:modified xsi:type="dcterms:W3CDTF">2013-09-15T17:26:00Z</dcterms:modified>
  <cp:revision>2</cp:revision>
  <dc:subject/>
  <dc:title>ZAPYTANIE O CENĘ</dc:title>
</cp:coreProperties>
</file>