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9972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23.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WZÓR FORMULARZA OFERTY 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0.2013</w:t>
      </w:r>
      <w:r>
        <w:rPr/>
        <w:t xml:space="preserve"> na: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Dostawa materiałów budowlanych do modernizacji drogi dojazdowej do gruntów rolnych w technologii nawierzchni tłuczniowej do dł. 0,58 km na dz. nr 105/2 </w:t>
        <w:br/>
        <w:t>w miejscowości Biały Bór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327"/>
      </w:tblGrid>
      <w:tr>
        <w:trPr>
          <w:trHeight w:val="704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00 ton piasku do nawierzchni drogowych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50 ton tłucznia ceglano-betonowego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2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stawa 600 ton tłucznia kamiennego, granitowego do modernizacji drogi dojazdowej do gruntów rolnych w technologii nawierzchni tłuczniowej do dł. 0,58 km na dz. nr 105/2 w miejscowości Biały Bó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3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faks.: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1:10:00Z</dcterms:created>
  <dc:creator>user</dc:creator>
  <dc:description/>
  <dc:language>en-US</dc:language>
  <cp:lastModifiedBy>user</cp:lastModifiedBy>
  <cp:lastPrinted>2001-01-24T14:21:00Z</cp:lastPrinted>
  <dcterms:modified xsi:type="dcterms:W3CDTF">2013-09-30T11:10:00Z</dcterms:modified>
  <cp:revision>2</cp:revision>
  <dc:subject/>
  <dc:title>SPECYFIKACJA ISTOTNYCH WARUNKÓW ZAMÓWIENIA</dc:title>
</cp:coreProperties>
</file>