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-40005</wp:posOffset>
                </wp:positionV>
                <wp:extent cx="1781175" cy="906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90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5pt;margin-top:-3.15pt;width:140.2pt;height:71.3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LF.271.37.2013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sz w:val="20"/>
          <w:szCs w:val="16"/>
        </w:rPr>
      </w:pPr>
      <w:r>
        <w:rPr>
          <w:rFonts w:cs="Verdana" w:ascii="Verdana" w:hAnsi="Verdana"/>
          <w:b w:val="false"/>
          <w:sz w:val="20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bela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59"/>
        <w:gridCol w:w="74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ne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atek V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brutto ofer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łownie cena bru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wyższą kwotę składa się: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Ta</w:t>
      </w:r>
      <w:r>
        <w:rPr/>
        <w:t>bela 2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35"/>
        <w:gridCol w:w="2017"/>
        <w:gridCol w:w="1440"/>
        <w:gridCol w:w="1462"/>
        <w:gridCol w:w="1465"/>
        <w:gridCol w:w="1480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pa taryfow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 energii [MWh]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jednostkowa netto [zł/MW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netto [zł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brutto [zł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podatku VAT [zł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tawka podatku V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[%]</w:t>
            </w:r>
          </w:p>
        </w:tc>
      </w:tr>
      <w:tr>
        <w:trPr>
          <w:trHeight w:val="47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ostałe grup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4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4 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Warunki płatności: </w:t>
      </w:r>
      <w:r>
        <w:rPr>
          <w:rFonts w:cs="Verdana" w:ascii="Verdana" w:hAnsi="Verdana"/>
          <w:sz w:val="20"/>
        </w:rPr>
        <w:t>przelew 30 dni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e załącznik nr 2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i/>
          <w:i/>
          <w:sz w:val="20"/>
        </w:rPr>
      </w:pPr>
      <w:r>
        <w:rPr>
          <w:rFonts w:cs="Arial" w:ascii="Verdana" w:hAnsi="Verdana"/>
          <w:bCs/>
          <w:i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footnotePr>
        <w:numFmt w:val="decimal"/>
      </w:footnote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tek VAT należy obliczyć w obowiązującej stawce w miesiącu sporządz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26:00Z</dcterms:created>
  <dc:creator>Pracownik UGIM</dc:creator>
  <dc:description/>
  <cp:keywords/>
  <dc:language>en-US</dc:language>
  <cp:lastModifiedBy>user</cp:lastModifiedBy>
  <cp:lastPrinted>2003-01-21T14:59:00Z</cp:lastPrinted>
  <dcterms:modified xsi:type="dcterms:W3CDTF">2013-10-18T11:26:00Z</dcterms:modified>
  <cp:revision>4</cp:revision>
  <dc:subject/>
  <dc:title>                                                               </dc:title>
</cp:coreProperties>
</file>