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44.2013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Obsługa geodezyjna Gminy Grudziądz w roku 20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1013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06"/>
        <w:gridCol w:w="992"/>
        <w:gridCol w:w="851"/>
        <w:gridCol w:w="141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Rodzaj usłu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a cena jednost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brutto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a 2014 r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oferty bru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do 4 ha wraz z 3-krotną aktualizacją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powyżej 4 ha -za każdy następny  - nowy  pomiar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stępny projekt podziału działek (do zaopiniowania) za pierwszą działkę wydzieloną  z danej nieruchomości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stępny proj. podziału działek (do zaopiniowania) za każdą następną działkę wydzieloną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działek - za 1 działk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azów zmian do założenia księgi wieczystej za 1 nieruchomoś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zgraniczenia działek do 4 pk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rozgraniczenia działek od 5 do10 pkt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rozgraniczenia działek od 11 pkt  (cena za każdy kolejny punk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 w terenie punktów granicznych – cena za każdy 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za każdy następny punkt powyżej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– do 1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- powyżej 100 mb – za każde kolejne rozpoczęte 100 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– do 6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powyżej 6 pkt – za każdy na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17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UMA</w:t>
            </w:r>
            <w:r>
              <w:rPr/>
              <w:t xml:space="preserve"> </w:t>
            </w:r>
            <w:r>
              <w:rPr>
                <w:b/>
              </w:rPr>
              <w:t>(brana do oceny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12 miesięcy licząc od daty odbioru poszczególnej usług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45:00Z</dcterms:created>
  <dc:creator>user</dc:creator>
  <dc:description/>
  <dc:language>en-US</dc:language>
  <cp:lastModifiedBy>user</cp:lastModifiedBy>
  <cp:lastPrinted>2013-12-17T09:06:00Z</cp:lastPrinted>
  <dcterms:modified xsi:type="dcterms:W3CDTF">2013-12-20T13:45:00Z</dcterms:modified>
  <cp:revision>2</cp:revision>
  <dc:subject/>
  <dc:title>SPECYFIKACJA ISTOTNYCH WARUNKÓW ZAMÓWIENIA</dc:title>
</cp:coreProperties>
</file>