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5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5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eżące utrzymanie przystanków, dróg gminnych oraz miejsc pamięci narodowej na terenie Gminy Grudziądz w roku 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9T12:02:00Z</dcterms:modified>
  <cp:revision>3</cp:revision>
  <dc:subject/>
  <dc:title/>
</cp:coreProperties>
</file>