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7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45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Bieżące utrzymanie przystanków, dróg gminnych oraz miejsc pamięci narodowej na terenie Gminy Grudziądz w roku 20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0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12-19T12:03:00Z</dcterms:modified>
  <cp:revision>3</cp:revision>
  <dc:subject/>
  <dc:title>Załącznik nr</dc:title>
</cp:coreProperties>
</file>