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5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ieżące utrzymanie przystanków, dróg gminnych oraz miejsc pamięci narodowej na terenie Gminy Grudziądz w roku 201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4111"/>
        <w:gridCol w:w="4677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9T12:02:00Z</dcterms:modified>
  <cp:revision>3</cp:revision>
  <dc:subject/>
  <dc:title>Gmina Czarny Dunajec –  Urząd Gminy</dc:title>
</cp:coreProperties>
</file>