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firstLine="279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5.2013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Bieżące utrzymanie przystanków, dróg gminnych oraz miejsc pamięci narodowej </w:t>
        <w:br/>
        <w:t>na terenie Gminy Grudziądz w roku 2014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23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>2) Na w/w. kwotę składają się następujące ceny częściowe: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5"/>
        <w:gridCol w:w="865"/>
        <w:gridCol w:w="1970"/>
        <w:gridCol w:w="1308"/>
        <w:gridCol w:w="1669"/>
        <w:gridCol w:w="201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</w:t>
            </w: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sług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Jednostk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Cena jednostkowa ne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Szacowana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Iloś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Przewidywana częstotliwość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(w roku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Cena całkowita netto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(kol. 4 x 5 x 6)</w:t>
            </w:r>
          </w:p>
        </w:tc>
      </w:tr>
      <w:tr>
        <w:trPr>
          <w:trHeight w:val="7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Bieżące utrzymanie przystanków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Koszenie poboczy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0.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Przebudowa zjazdów z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Oznakowanie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Wynajem sprzętu - koparko-ładowark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godz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trzymanie cmentarzy i miejsc pamięci narodowej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>RAZEM …………………………………...............nett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suma cen całkowitych netto z kol. 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 oświadczamy, że udzielamy gwarancji na okres 12 miesięcy licząc od daty odbioru końcow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6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/>
      </w:pPr>
      <w:r>
        <w:rPr/>
        <w:t>7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 załącznikami do niniejszej oferty są: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7:00Z</dcterms:created>
  <dc:creator>Urząd Gminy Grudziądz</dc:creator>
  <dc:description/>
  <cp:keywords/>
  <dc:language>en-US</dc:language>
  <cp:lastModifiedBy>user</cp:lastModifiedBy>
  <cp:lastPrinted>2001-01-24T14:21:00Z</cp:lastPrinted>
  <dcterms:modified xsi:type="dcterms:W3CDTF">2013-12-19T12:01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6289062</vt:r8>
  </property>
</Properties>
</file>