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, poz. 907 ze zm.) oświadczam, że zobowiązuję się </w:t>
        <w:br/>
        <w:t xml:space="preserve">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boty konserwacyjne rowu melioracyjnego RM-IV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w miejscowościach Węgrowo i Kobylanka w km 0+000 - 1+08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8:55:00Z</dcterms:created>
  <dc:creator>UG</dc:creator>
  <dc:description/>
  <cp:keywords/>
  <dc:language>en-US</dc:language>
  <cp:lastModifiedBy>user</cp:lastModifiedBy>
  <cp:lastPrinted>2005-04-13T14:55:00Z</cp:lastPrinted>
  <dcterms:modified xsi:type="dcterms:W3CDTF">2014-01-14T09:00:00Z</dcterms:modified>
  <cp:revision>3</cp:revision>
  <dc:subject/>
  <dc:title/>
</cp:coreProperties>
</file>