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093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 xml:space="preserve">PLF.271.1.2014 </w:t>
      </w:r>
      <w:r>
        <w:rPr>
          <w:sz w:val="24"/>
        </w:rPr>
        <w:t>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Roboty konserwacyjne rowu melioracyjnego RM-IV w miejscowościach Węgrowo </w:t>
        <w:br/>
        <w:t>i Kobylanka w km 0+000 - 1+080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1) cena (C) za wykonanie całości przedmiotu zamówienia wynosi kwotę netto ................... zł  (słownie: .............................................................................. zł), natomiast wraz z należnym podatkiem VAT w wysokości ......%, wynosi kwotę brutto ............................................ zł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Tel/faks:....................................</w:t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E-mail:.....................................</w:t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07:00Z</dcterms:created>
  <dc:creator>user</dc:creator>
  <dc:description/>
  <cp:keywords/>
  <dc:language>en-US</dc:language>
  <cp:lastModifiedBy>user</cp:lastModifiedBy>
  <cp:lastPrinted>2014-01-14T10:10:00Z</cp:lastPrinted>
  <dcterms:modified xsi:type="dcterms:W3CDTF">2014-01-14T09:10:00Z</dcterms:modified>
  <cp:revision>4</cp:revision>
  <dc:subject/>
  <dc:title>@v_przet#zamaw_nazwa</dc:title>
</cp:coreProperties>
</file>