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.2014</w:t>
      </w:r>
      <w:r>
        <w:rPr/>
        <w:t xml:space="preserve"> na: „</w:t>
      </w:r>
      <w:r>
        <w:rPr>
          <w:b/>
        </w:rPr>
        <w:t>Nadwiślańska przystań - remont i wyposażenie świetlicy wiejskiej w Rozgartach jako centrum integracji społeczności lokalnej - wyposażenie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70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1. Stoły drewniane - 24 szt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 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%, wynosi ....................... zł </w:t>
              <w:br/>
              <w:t>(słownie: ............................................................................. zł) kwota brutto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2. Krzesła drewniane - 144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3. Patelnia elektryczna -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tućce na 12 osób - 12 kp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%, wynosi ....................... zł </w:t>
              <w:br/>
              <w:t>(słownie: ............................................................................. zł) kwota brutto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. Zastawa stołowa - 12 kp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. Szafa chłodnicza -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. Szafa chłodnicza do ciast -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............................ zł </w:t>
              <w:br/>
              <w:t>(słownie: ................................................................................... zł) kwota brutto……........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8. Frytownica przemysłowa -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9. Grill wolnostojący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0. Termos 15 l – 4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11. Mikrofon bezprzewodowy – 2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2. Stojak kolumnowy – 2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. Glośniki – 4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. Powermikser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. Efekt świetlny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6. Laptop z torbą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. Okablowanie –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8. Uchwyty do mocowania kolumn – 2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. Rolety zewnętrzne – 5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. Meble kuchenne na wymiar – 1 kp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1. Wyposażenie zmywalni – 1 kp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Cena za wykonanie całego przedmiotu dostawy wynosi kwotę netto…………………………. zł (słownie: ..................................................zł), należny podatek VAT w wynosi …....................... zł </w:t>
              <w:br/>
              <w:t>(słownie:........................................................ zł). Cena za wykonanie całego przedmiotu dostawy wynosi kwotę brutto...........................zł (słownie: ....................................................... zł),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36 miesięcy licząc od daty odbioru końc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8) dane kontaktowe:</w:t>
      </w:r>
    </w:p>
    <w:p>
      <w:pPr>
        <w:pStyle w:val="Normal"/>
        <w:spacing w:lineRule="auto" w:line="360"/>
        <w:jc w:val="both"/>
        <w:rPr/>
      </w:pPr>
      <w:r>
        <w:rPr/>
        <w:t>Nr tel.: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faks: 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 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lang w:val="en-US"/>
        </w:rPr>
      </w:pPr>
      <w:r>
        <w:rPr>
          <w:u w:val="dotted"/>
          <w:lang w:val="en-US"/>
        </w:rPr>
        <w:tab/>
      </w:r>
      <w:r>
        <w:rPr>
          <w:lang w:val="en-US"/>
        </w:rPr>
        <w:t xml:space="preserve"> dnia </w:t>
      </w:r>
      <w:r>
        <w:rPr>
          <w:u w:val="dotted"/>
          <w:lang w:val="en-US"/>
        </w:rPr>
        <w:tab/>
      </w:r>
      <w:r>
        <w:rPr>
          <w:lang w:val="en-US"/>
        </w:rPr>
        <w:tab/>
      </w:r>
      <w:r>
        <w:rPr>
          <w:u w:val="dotted"/>
          <w:lang w:val="en-US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32:00Z</dcterms:created>
  <dc:creator>user</dc:creator>
  <dc:description/>
  <dc:language>en-US</dc:language>
  <cp:lastModifiedBy>user</cp:lastModifiedBy>
  <cp:lastPrinted>2001-01-24T14:21:00Z</cp:lastPrinted>
  <dcterms:modified xsi:type="dcterms:W3CDTF">2014-01-30T09:32:00Z</dcterms:modified>
  <cp:revision>2</cp:revision>
  <dc:subject/>
  <dc:title>SPECYFIKACJA ISTOTNYCH WARUNKÓW ZAMÓWIENIA</dc:title>
</cp:coreProperties>
</file>