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2080</wp:posOffset>
                </wp:positionH>
                <wp:positionV relativeFrom="paragraph">
                  <wp:posOffset>-331470</wp:posOffset>
                </wp:positionV>
                <wp:extent cx="2274570" cy="1054735"/>
                <wp:effectExtent l="1905" t="2540" r="2540" b="897255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4480" cy="105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4pt;margin-top:-26.1pt;width:179.05pt;height:8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2.2014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adwiślańska przystań - remont i wyposażenie świetlicy wiejskiej w Rozgartach jako centrum integracji społeczności lokalnej - wyposażen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36:00Z</dcterms:created>
  <dc:creator>user</dc:creator>
  <dc:description/>
  <dc:language>en-US</dc:language>
  <cp:lastModifiedBy>user</cp:lastModifiedBy>
  <dcterms:modified xsi:type="dcterms:W3CDTF">2014-01-30T07:36:00Z</dcterms:modified>
  <cp:revision>2</cp:revision>
  <dc:subject/>
  <dc:title/>
</cp:coreProperties>
</file>