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.2014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Urządzenie Wiejskiego Targu Rybnego wraz z parkingiem i dojazdami w miejscowości Mokre, dz. nr 552/2; 550; 545; 142/13; 301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oszczególnych części przedmiotu zamówienia, stosując niżej wymienione stawki: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327"/>
      </w:tblGrid>
      <w:tr>
        <w:trPr>
          <w:trHeight w:val="70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Urządzenie Wiejskiego Targu Rybnego wraz z parkingiem i dojazdami w miejscowości Mokre, dz. nr 552/2; 550; 545; 142/13; 301 - roboty budowla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Urządzenie Wiejskiego Targu Rybnego wraz z parkingiem i dojazdami w miejscowości Mokre, dz. nr 552/2; 550; 545; 142/13; 301 - zakup i montaż elementów małej architektury - wyposażenie Wiejskiego Targu Rybneg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60 miesięcy licząc od daty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) Dane kontaktowe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r tel/faks: ........................................</w:t>
      </w:r>
      <w:r>
        <w:rPr>
          <w:b/>
          <w:lang w:val="en-US"/>
        </w:rPr>
        <w:t>/</w:t>
      </w:r>
      <w:r>
        <w:rPr>
          <w:lang w:val="en-US"/>
        </w:rPr>
        <w:t>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7:00Z</dcterms:created>
  <dc:creator>user</dc:creator>
  <dc:description/>
  <dc:language>en-US</dc:language>
  <cp:lastModifiedBy>user</cp:lastModifiedBy>
  <cp:lastPrinted>2001-01-24T14:21:00Z</cp:lastPrinted>
  <dcterms:modified xsi:type="dcterms:W3CDTF">2014-02-12T12:27:00Z</dcterms:modified>
  <cp:revision>2</cp:revision>
  <dc:subject/>
  <dc:title>SPECYFIKACJA ISTOTNYCH WARUNKÓW ZAMÓWIENIA</dc:title>
</cp:coreProperties>
</file>