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5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wraz z dostawą kruszywa betonowego o frakcji od 0,00 do 31,5 mm</w:t>
        <w:br/>
        <w:t>w ilości 7000 to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</w:t>
      </w:r>
      <w:r>
        <w:rPr/>
        <w:t>.................................                                  …….......................................................................…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1416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9:00Z</dcterms:created>
  <dc:creator>UG</dc:creator>
  <dc:description/>
  <cp:keywords/>
  <dc:language>en-US</dc:language>
  <cp:lastModifiedBy>user</cp:lastModifiedBy>
  <cp:lastPrinted>2013-08-19T14:51:00Z</cp:lastPrinted>
  <dcterms:modified xsi:type="dcterms:W3CDTF">2014-03-12T08:34:00Z</dcterms:modified>
  <cp:revision>3</cp:revision>
  <dc:subject/>
  <dc:title/>
</cp:coreProperties>
</file>