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95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5385" w:firstLine="279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1695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9.2014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Budowa urządzeń zabawowo--sprawnościowych i elementów małej infrastruktury turystycznej na placu zabaw w miejscowości Dusocin</w:t>
      </w:r>
      <w:r>
        <w:rPr>
          <w:sz w:val="24"/>
        </w:rPr>
        <w:t>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) Oferujemy wykonanie całości przedmiotu zamówienia za cenę (C) netto ................... zł (słownie: .......................................................................................... zł), natomiast wraz </w:t>
        <w:br/>
        <w:t>z należnym podatkiem VAT w wysokości ......%, za cen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) Ceny jednostkowe</w:t>
      </w:r>
      <w:r>
        <w:rPr/>
        <w:t xml:space="preserve"> poszczególne elementy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18"/>
        <w:gridCol w:w="1985"/>
        <w:gridCol w:w="19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Cen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Zestaw zręcznościowy/ścianka linowa pajęczyna + 2 tuby linowe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>Zestaw zabawowy z wieżą, mostkiem, zadaszeniem, pochylniami i przeplotni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Lokomotywa z wagon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prężynowiec podwó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Karuzela tarczowa z siedziskami fi 150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śtawka wag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gimnastyczno-sprawnościowe – drabinka podwójna ukoś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gimnastyczno-sprawnościowe – 6-element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ężynowiec Ko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drewniana z oparc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 na śm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ablica regulaminu placu zab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5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7) Oświadczamy, że zapoznaliśmy się z istotnymi postanowieniami umowy, które zostały zawarte w 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>9) Dane kontaktowe: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Nr tel/ nr faks.:.............................................../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-mail: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  <w:lang w:val="en-US"/>
        </w:rPr>
        <w:tab/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1:00Z</dcterms:created>
  <dc:creator>user</dc:creator>
  <dc:description/>
  <dc:language>en-US</dc:language>
  <cp:lastModifiedBy>user</cp:lastModifiedBy>
  <cp:lastPrinted>2001-01-09T18:10:00Z</cp:lastPrinted>
  <dcterms:modified xsi:type="dcterms:W3CDTF">2014-03-31T09:22:00Z</dcterms:modified>
  <cp:revision>3</cp:revision>
  <dc:subject/>
  <dc:title>@v_przet#zamaw_nazwa</dc:title>
</cp:coreProperties>
</file>