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6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 xml:space="preserve">Dostawa i montaż materiałów do modernizacji drogi dojazdowej do gruntów rolnych </w:t>
        <w:br/>
        <w:t>o nawierzchni betonowej o długości 0,239 km i tłuczniowej o długości 0,561 km - droga gminna nr 40161C w miejscowości Gogolin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15:00Z</dcterms:created>
  <dc:creator>user</dc:creator>
  <dc:description/>
  <dc:language>en-US</dc:language>
  <cp:lastModifiedBy>user</cp:lastModifiedBy>
  <dcterms:modified xsi:type="dcterms:W3CDTF">2014-06-13T12:15:00Z</dcterms:modified>
  <cp:revision>2</cp:revision>
  <dc:subject/>
  <dc:title>ZAPYTANIE O CENĘ</dc:title>
</cp:coreProperties>
</file>