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7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Remont drogi gminnej w Nowej Wsi, ul. Polna - droga gminna 40123C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oraz droga gminna 40230C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06-16T11:50:00Z</dcterms:modified>
  <cp:revision>3</cp:revision>
  <dc:subject/>
  <dc:title/>
</cp:coreProperties>
</file>