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4677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7.2014</w:t>
      </w:r>
      <w:r>
        <w:rPr>
          <w:sz w:val="24"/>
        </w:rPr>
        <w:t xml:space="preserve"> na: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 zł (słownie: .......................................................................................... zł), natomiast wraz z należnym podatkiem VAT......% w wysokości ........... zł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 przypadku wyboru naszej oferty do zawarcia umowy na zawartych tam warunkach w 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/faks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2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6-16T11:50:00Z</dcterms:modified>
  <cp:revision>4</cp:revision>
  <dc:subject/>
  <dc:title>@v_przet#zamaw_nazwa</dc:title>
</cp:coreProperties>
</file>