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6093" w:hanging="0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left="2124"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19.2014</w:t>
      </w:r>
      <w:r>
        <w:rPr>
          <w:sz w:val="24"/>
        </w:rPr>
        <w:t xml:space="preserve"> n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) oferujemy wykonanie całości przedmiotu zamówienia za cenę (C) netto .......................... zł (słownie: .......................................................................................... zł), natomiast wraz </w:t>
        <w:br/>
        <w:t>z należnym podatkiem VAT......%, w wysokości...................................................... (słownie:............................................................),  za cenę brutto ..................... zł (słownie: ......................................................................................... zł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powyższe wynagrodzenie całkowite składa się następujące wynagrodzeni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sz w:val="24"/>
        </w:rPr>
        <w:t>za roboty budowlano-montażowe na obiekcie świetlicy wiejskiej w Starym Folwarku</w:t>
      </w:r>
      <w:r>
        <w:rPr>
          <w:sz w:val="24"/>
        </w:rPr>
        <w:t>: kwota ........................................zł netto (słownie:................................................), podatek VAT .......% w wysokości......................... zł (słownie:..........................................), razem .............................................. zł brutto (słownie:................................................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>za</w:t>
      </w:r>
      <w:r>
        <w:rPr>
          <w:sz w:val="24"/>
        </w:rPr>
        <w:t xml:space="preserve"> </w:t>
      </w:r>
      <w:r>
        <w:rPr>
          <w:b/>
          <w:sz w:val="24"/>
        </w:rPr>
        <w:t>budowę odcinka wodociągu i przyłącza wodociągowego do świetlicy wiejskiej w Starym Folwarku</w:t>
      </w:r>
      <w:r>
        <w:rPr>
          <w:sz w:val="24"/>
        </w:rPr>
        <w:t>: kwota..................................................................................zł netto (słownie:................................................), podatek VAT .......% w wysokości......................... zł (słownie:..........................................), razem .............................................. zł brutto (słownie:...............................................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udzielamy gwarancji na okres 60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6) oświadczamy, że zapoznaliśmy się z istotnymi postanowieniami umowy, które zostały zawarte w 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) dane kontaktowe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Nr tel/nr faks:................................../.......................................</w:t>
      </w:r>
    </w:p>
    <w:p>
      <w:pPr>
        <w:pStyle w:val="Normal"/>
        <w:spacing w:lineRule="auto" w:line="276"/>
        <w:jc w:val="both"/>
        <w:rPr>
          <w:sz w:val="24"/>
          <w:lang w:val="en-US"/>
        </w:rPr>
      </w:pPr>
      <w:r>
        <w:rPr>
          <w:sz w:val="24"/>
          <w:lang w:val="en-US"/>
        </w:rPr>
        <w:t>E-mail: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76" w:before="960" w:after="0"/>
        <w:rPr>
          <w:sz w:val="24"/>
        </w:rPr>
      </w:pPr>
      <w:r>
        <w:rPr>
          <w:sz w:val="24"/>
          <w:u w:val="dotted"/>
          <w:lang w:val="en-US"/>
        </w:rPr>
        <w:tab/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48:00Z</dcterms:created>
  <dc:creator>user</dc:creator>
  <dc:description/>
  <cp:keywords/>
  <dc:language>en-US</dc:language>
  <cp:lastModifiedBy>user</cp:lastModifiedBy>
  <cp:lastPrinted>2001-01-09T18:10:00Z</cp:lastPrinted>
  <dcterms:modified xsi:type="dcterms:W3CDTF">2014-06-26T10:45:00Z</dcterms:modified>
  <cp:revision>4</cp:revision>
  <dc:subject/>
  <dc:title>@v_przet#zamaw_nazwa</dc:title>
</cp:coreProperties>
</file>