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Book Antiqua" w:ascii="Book Antiqua" w:hAnsi="Book Antiqua"/>
          <w:i/>
          <w:sz w:val="22"/>
          <w:szCs w:val="22"/>
        </w:rPr>
        <w:t>Załącznik nr 11 do SIWZ</w:t>
      </w:r>
    </w:p>
    <w:p>
      <w:pPr>
        <w:pStyle w:val="Normal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Szczegółowy opis tras</w:t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tbl>
      <w:tblPr>
        <w:tblW w:w="1429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53"/>
        <w:gridCol w:w="4110"/>
        <w:gridCol w:w="4111"/>
        <w:gridCol w:w="226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k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o jakiej placówki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Opis trasy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ym dni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Rodzaje i liczba kurs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danie nr 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Sosnówce oraz Zespół Szkół w Rudzie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ind w:firstLine="50"/>
              <w:jc w:val="both"/>
              <w:rPr/>
            </w:pPr>
            <w:r>
              <w:rPr/>
              <w:t>Rozgarty – Sosnówka – Sosnówka (szkoła) – Pieńki Królewskie – drogą krajową nr 55 do szkoły w Rudzie – Ruda (szkoła) – Gogolin – (Ruda szkoła) i powró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 ok. 28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SP w Sosnówce na godz. 7.30 oraz do ZS w Rudzie na godz. 8.00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ylko w dni nauki szkolnej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b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zkoła Podstawowa w Węgrowie oraz Zespół Szkół w Piaskach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Małe Lniska – Wielkie Lniska – Gać – Węgrowo (szkoła) – ul. Jaskółcza (Grudziądz) – Kobylanka – Piaski (szkoła) – Turznice (Brzeziny) – Turznice (spółdzielnia) – Piaski (szkoła) i powrót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 w jedną stronę:  ok. 32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SP w Węgrowie na godz. 7.30 oraz do ZS w Piaskach na godz. 8.00 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ylko w dni nauki szkolnej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c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espół Szkół w Piaskach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/>
            </w:pPr>
            <w:r>
              <w:rPr/>
              <w:t>ul. Jaskółcza (Grudziądz) – Marusza – Stary Folwark – Skarszewy – Piaski (szkoła) i powrót</w:t>
            </w:r>
          </w:p>
          <w:p>
            <w:pPr>
              <w:pStyle w:val="NormalnyWeb"/>
              <w:spacing w:before="280" w:after="0"/>
              <w:rPr/>
            </w:pPr>
            <w:r>
              <w:rPr/>
              <w:t>Długość trasy w jedną stronę : ok. 13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ranny przywóz do ZS w Piaskach na godz. 8.00.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Po zajęciach maksymalnie 2 kursy (w zależności od zapotrzebowania)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ylko w dni nauki szkolnej.</w:t>
            </w:r>
          </w:p>
        </w:tc>
      </w:tr>
      <w:tr>
        <w:trPr/>
        <w:tc>
          <w:tcPr>
            <w:tcW w:w="142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Zadanie nr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Dusocinie oraz Zespół Szkół w Mokr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eśniewo – Białochowo – Dusocin - Zarośle – Dusocin (szkoła) – Mokre (szkoła) i powrót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: ok. 23 k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ranny przywóz do SP w Dusocinie na godz. 8.00 oraz do ZS w Mokrem na godz. 8.00. Po zajęciach maksymalnie 2 kursy (w zależności od zapotrzebow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ylko w dni nauki szkolnej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e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Szkoła Podstawowa w Nowej Wsi oraz Zespół Szkół w Mokre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2"/>
                <w:szCs w:val="22"/>
              </w:rPr>
              <w:t>Rusinowo – Wielki Wełcz – Leśniewo – Zakurzewo – Mokre (szkoła) – Lisie Kąty – Świerkocin (cegielnia) – Świerkocin (sklep) – Parski – Nowa Wieś – Nowa Wieś (szkoła) – Mokre (szkoła) i powrót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ługość trasy w jedną stronę: ok. 36 km</w:t>
            </w:r>
          </w:p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Poranny przywóz do SP w Nowej Wsi na godz. 8.00 oraz do ZS w Mokrem na godz. 8.00.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sz w:val="22"/>
                <w:szCs w:val="22"/>
              </w:rPr>
              <w:t>Po zajęciach maksymalnie 2 kursy (w zależności od zapotrzebowania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Tylko w dni nauki szkolnej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40:00Z</dcterms:created>
  <dc:creator>UG CZARNIA</dc:creator>
  <dc:description/>
  <dc:language>en-US</dc:language>
  <cp:lastModifiedBy>user</cp:lastModifiedBy>
  <cp:lastPrinted>2014-07-09T08:28:00Z</cp:lastPrinted>
  <dcterms:modified xsi:type="dcterms:W3CDTF">2014-07-10T12:40:00Z</dcterms:modified>
  <cp:revision>2</cp:revision>
  <dc:subject/>
  <dc:title>Załącznik nr 1 do SIWZ</dc:title>
</cp:coreProperties>
</file>