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OWEGO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5385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left="1416"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wiązując do ogłoszonego zamówienia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2.2014</w:t>
      </w:r>
      <w:r>
        <w:rPr/>
        <w:t xml:space="preserve"> na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owóz uczniów do szkół na terenie Gminy Grudziądz w roku szkolnym 2014/2015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oferujemy wykonanie poszczególnych części przedmiotu zamówienia, stosując niżej wymienione stawki:</w:t>
      </w:r>
    </w:p>
    <w:tbl>
      <w:tblPr>
        <w:tblW w:w="953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918"/>
      </w:tblGrid>
      <w:tr>
        <w:trPr>
          <w:trHeight w:val="70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nie częściowe nr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wóz uczniów do Szkoły Podstawowej w Sosnówce, Zespołu Szkół w Rudzie, Szkoły Podstawowej w Węgrowie oraz Zespołu Szkół w Piaskach w roku szkolnym 2014/201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3" w:hanging="283"/>
              <w:jc w:val="both"/>
              <w:rPr/>
            </w:pPr>
            <w:r>
              <w:rPr/>
              <w:t xml:space="preserve">cena za przejechany 1 km…………….x 58 608 km = ………………zł netto wraz z podatkiem VAT ….% w wysokości………… zł (słownie………………………………..), tj. razem …………………….zł brutto (słownie: ...................................................................................)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333" w:hanging="283"/>
              <w:jc w:val="both"/>
              <w:rPr/>
            </w:pPr>
            <w:r>
              <w:rPr/>
              <w:t xml:space="preserve">cena za świadczenie opieki za cały okres trwania umowy wynosi……………………zł brutto (słownie:……………………..………..) 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Temat: </w:t>
            </w:r>
            <w:r>
              <w:rPr/>
              <w:t>Dowóz uczniów do Szkoły Podstawowej w Dusocinie, Zespołu Szkół w Mokrem oraz Szkoły Podstawowej w Nowej Wsi w roku szkolnym 2014/2015</w:t>
            </w:r>
          </w:p>
          <w:p>
            <w:pPr>
              <w:pStyle w:val="Normal"/>
              <w:spacing w:lineRule="auto" w:line="360"/>
              <w:ind w:left="192" w:hanging="142"/>
              <w:jc w:val="both"/>
              <w:rPr/>
            </w:pPr>
            <w:r>
              <w:rPr/>
              <w:t xml:space="preserve">a) cena za przejechany 1 km…………….x 47 432 km = ………………zł netto wraz z podatkiem VAT ….% w wysokości………… zł (słownie………………………………..), tj. razem ………………………..zł brutto (słownie: .................................................................................................)                     </w:t>
            </w:r>
          </w:p>
          <w:p>
            <w:pPr>
              <w:pStyle w:val="Normal"/>
              <w:spacing w:lineRule="auto" w:line="360"/>
              <w:ind w:left="192" w:hanging="142"/>
              <w:jc w:val="both"/>
              <w:rPr/>
            </w:pPr>
            <w:r>
              <w:rPr/>
              <w:t>b) cena za świadczenie opieki za cały okres trwania umowy wynosi……………………zł brutto (słownie:………………………………..)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ind w:left="426" w:hanging="426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426" w:hanging="426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left="426" w:hanging="426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częściowej do zawarcia umowy na zawartych tam warunkach w miejscu i terminie wyznaczonym przez Zamawiającego.</w:t>
      </w:r>
    </w:p>
    <w:p>
      <w:pPr>
        <w:pStyle w:val="Normal"/>
        <w:spacing w:lineRule="auto" w:line="360"/>
        <w:ind w:left="426" w:hanging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/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92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right="-70" w:hanging="426"/>
              <w:jc w:val="both"/>
              <w:rPr/>
            </w:pPr>
            <w:r>
              <w:rPr/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26" w:hanging="42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22z0">
    <w:name w:val="WW8Num22z0"/>
    <w:qFormat/>
    <w:rPr>
      <w:rFonts w:cs="Papyrus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5:00Z</dcterms:created>
  <dc:creator>Zyglewicz</dc:creator>
  <dc:description/>
  <cp:keywords/>
  <dc:language>en-US</dc:language>
  <cp:lastModifiedBy>user</cp:lastModifiedBy>
  <cp:lastPrinted>2001-01-24T14:21:00Z</cp:lastPrinted>
  <dcterms:modified xsi:type="dcterms:W3CDTF">2014-07-10T12:41:00Z</dcterms:modified>
  <cp:revision>4</cp:revision>
  <dc:subject/>
  <dc:title>SPECYFIKACJA ISTOTNYCH WARUNKÓW ZAMÓWIENIA</dc:title>
</cp:coreProperties>
</file>