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987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4677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987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 xml:space="preserve">” </w:t>
      </w:r>
      <w:r>
        <w:rPr>
          <w:b/>
        </w:rPr>
        <w:t>PLF.271.23.2014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i montaż materiałów do modernizacji drogi dojazdowej do gruntów rolnych o nawierzchni betonowej o długości 0,239 km i tłuczniowej o długości 0,561 km - droga gminna nr 40161C w miejscowości Gogolin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zamówienia za cenę (C) ....................... zł netto (słownie: ............................................................................. zł), natomiast wraz z należnym podatkiem VAT w wysokości ......% (słownie:.............................................................) za kwotę .............................. zł brutto (słownie: ............................................................................. zł)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36 miesięcy licząc od daty odbioru koń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 dane kontaktowe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r tel/faks:........................................../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3:00Z</dcterms:created>
  <dc:creator>user</dc:creator>
  <dc:description/>
  <cp:keywords/>
  <dc:language>en-US</dc:language>
  <cp:lastModifiedBy>user</cp:lastModifiedBy>
  <cp:lastPrinted>2001-01-24T14:21:00Z</cp:lastPrinted>
  <dcterms:modified xsi:type="dcterms:W3CDTF">2014-07-14T06:22:00Z</dcterms:modified>
  <cp:revision>5</cp:revision>
  <dc:subject/>
  <dc:title>SPECYFIKACJA ISTOTNYCH WARUNKÓW ZAMÓWIENIA</dc:title>
</cp:coreProperties>
</file>