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6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WYKAZ WYKONANYCH W CIĄGU OSTATNICH 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>5 LAT ROBÓT</w:t>
      </w: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25.2014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emont drogi gminnej w Nowej Wsi, ul. Polna - droga gminna 40123C </w:t>
        <w:br/>
        <w:t>oraz droga gminna 40230C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wody potwierdzające, iż wyżej wymienione roboty zostały wykonane należycie.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9:50:00Z</dcterms:created>
  <dc:creator>UG</dc:creator>
  <dc:description/>
  <cp:keywords/>
  <dc:language>en-US</dc:language>
  <cp:lastModifiedBy>user</cp:lastModifiedBy>
  <cp:lastPrinted>2005-04-13T14:55:00Z</cp:lastPrinted>
  <dcterms:modified xsi:type="dcterms:W3CDTF">2014-07-21T06:17:00Z</dcterms:modified>
  <cp:revision>3</cp:revision>
  <dc:subject/>
  <dc:title/>
</cp:coreProperties>
</file>