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 xml:space="preserve">PLF.271.26.2014 </w:t>
      </w:r>
      <w:r>
        <w:rPr/>
        <w:t>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Budowa i wyposażenie świetlicy wiejskiej w miejscowości Stary Folwark jako centrum integracji społeczności lokalnej - roboty budowlano-montażow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5:40:00Z</dcterms:created>
  <dc:creator>user</dc:creator>
  <dc:description/>
  <cp:keywords/>
  <dc:language>en-US</dc:language>
  <cp:lastModifiedBy>user</cp:lastModifiedBy>
  <cp:lastPrinted>2010-01-07T10:39:00Z</cp:lastPrinted>
  <dcterms:modified xsi:type="dcterms:W3CDTF">2014-08-01T07:20:00Z</dcterms:modified>
  <cp:revision>5</cp:revision>
  <dc:subject/>
  <dc:title/>
</cp:coreProperties>
</file>