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6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5 LAT ROBÓT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6.2014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owa i wyposażenie świetlicy wiejskiej w miejscowości Stary Folwark jako centrum integracji społeczności lokalnej - roboty budowlano-montażow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wody potwierdzające, iż wyżej wymienione roboty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5:50:00Z</dcterms:created>
  <dc:creator>UG</dc:creator>
  <dc:description/>
  <cp:keywords/>
  <dc:language>en-US</dc:language>
  <cp:lastModifiedBy>user</cp:lastModifiedBy>
  <cp:lastPrinted>2005-04-13T14:55:00Z</cp:lastPrinted>
  <dcterms:modified xsi:type="dcterms:W3CDTF">2014-08-01T07:21:00Z</dcterms:modified>
  <cp:revision>4</cp:revision>
  <dc:subject/>
  <dc:title/>
</cp:coreProperties>
</file>