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7.2014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 xml:space="preserve">Budowa urządzeń fitness w miejscowości Węgrowo i Mokre oraz placu zabaw </w:t>
        <w:br/>
        <w:t>w miejscowości Wałdowo Szlacheckie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wody potwierdzające, iż wyżej wymienione roboty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0:45:00Z</dcterms:created>
  <dc:creator>UG</dc:creator>
  <dc:description/>
  <cp:keywords/>
  <dc:language>en-US</dc:language>
  <cp:lastModifiedBy>user</cp:lastModifiedBy>
  <cp:lastPrinted>2005-04-13T14:55:00Z</cp:lastPrinted>
  <dcterms:modified xsi:type="dcterms:W3CDTF">2014-09-10T09:31:00Z</dcterms:modified>
  <cp:revision>3</cp:revision>
  <dc:subject/>
  <dc:title/>
</cp:coreProperties>
</file>