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5385" w:firstLine="279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left="1695"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awiązując do ogłoszonego przetargu w trybie „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271.27.2014</w:t>
      </w:r>
      <w:r>
        <w:rPr>
          <w:sz w:val="24"/>
        </w:rPr>
        <w:t xml:space="preserve"> na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„</w:t>
      </w:r>
      <w:r>
        <w:rPr>
          <w:b/>
          <w:sz w:val="24"/>
        </w:rPr>
        <w:t xml:space="preserve">Budowa urządzeń fitness w miejscowości Węgrowo i Mokre oraz placu zabaw </w:t>
        <w:br/>
        <w:t>w miejscowości Wałdowo Szlacheckie</w:t>
      </w:r>
      <w:r>
        <w:rPr>
          <w:sz w:val="24"/>
        </w:rPr>
        <w:t>”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</w:rPr>
        <w:t>1) cena (C) za wykonanie całości przedmiotu zamówienia wynosi kwotę netto .............................. zł (słownie: .............................................................................................), natomiast wraz z należnym podatkiem VAT ......% w wysokości......................................... , wynosi kwotę brutto ...................zł (słownie: .......................................................................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Na całkowitą zaoferowaną cenę składają się ceny za poszczególne element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1. Budowa małej architektury turystycznej w formie urządzeń fitness na terenie rekreacyjnym w miejscowości Węgrowo: cena ..........................................zł netto, tj. razem ....................................... zł brutto (słownie: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2. Budowa małej architektury turystycznej w formie urządzeń fitness na terenie rekreacyjnym w miejscowości Mokre: cena ..........................................zł netto, tj. razem ....................................... zł brutto (słownie: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3. </w:t>
      </w:r>
      <w:r>
        <w:rPr>
          <w:sz w:val="24"/>
          <w:szCs w:val="24"/>
        </w:rPr>
        <w:t>Budowa urządzeń zabawowo sprawnościowych i elementów małej architektury turystycznej na placu zabaw w miejscowości Wałdowo Szlacheckie: cena ..........................................zł netto, tj. razem ....................................... zł brutto (słownie: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udzielamy gwarancji na okres 36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6) oświadczamy, że zapoznaliśmy się z istotnymi postanowieniami umowy, które zostały zawarte w 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) dane kontaktowe:</w:t>
      </w:r>
    </w:p>
    <w:p>
      <w:pPr>
        <w:pStyle w:val="Normal"/>
        <w:spacing w:lineRule="auto" w:line="36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nr tel/faks.........................................../........................................</w:t>
      </w:r>
    </w:p>
    <w:p>
      <w:pPr>
        <w:pStyle w:val="Normal"/>
        <w:spacing w:lineRule="auto" w:line="36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e-mail.........................................................................................</w:t>
      </w:r>
    </w:p>
    <w:p>
      <w:pPr>
        <w:pStyle w:val="Normal"/>
        <w:spacing w:lineRule="auto" w:line="36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</w:rPr>
      </w:pPr>
      <w:r>
        <w:rPr>
          <w:sz w:val="24"/>
          <w:u w:val="dotted"/>
          <w:lang w:val="en-US"/>
        </w:rPr>
        <w:tab/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05:00Z</dcterms:created>
  <dc:creator>user</dc:creator>
  <dc:description/>
  <dc:language>en-US</dc:language>
  <cp:lastModifiedBy>user</cp:lastModifiedBy>
  <cp:lastPrinted>2001-01-09T18:10:00Z</cp:lastPrinted>
  <dcterms:modified xsi:type="dcterms:W3CDTF">2014-09-10T09:05:00Z</dcterms:modified>
  <cp:revision>2</cp:revision>
  <dc:subject/>
  <dc:title>@v_przet#zamaw_nazwa</dc:title>
</cp:coreProperties>
</file>