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196215</wp:posOffset>
                </wp:positionV>
                <wp:extent cx="1776095" cy="633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240" cy="63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25pt;margin-top:15.45pt;width:139.8pt;height:4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7" w:firstLine="708"/>
        <w:rPr>
          <w:b/>
          <w:b/>
        </w:rPr>
      </w:pPr>
      <w:r>
        <w:rPr>
          <w:b/>
        </w:rPr>
      </w:r>
    </w:p>
    <w:p>
      <w:pPr>
        <w:pStyle w:val="Normal"/>
        <w:ind w:left="4677" w:firstLine="708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5385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1416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</w:rPr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8.2014</w:t>
      </w:r>
      <w:r>
        <w:rPr/>
        <w:t xml:space="preserve"> na: </w:t>
      </w:r>
      <w:r>
        <w:rPr>
          <w:b/>
        </w:rPr>
        <w:t>Wyposażenie świetlicy wiejskiej w miejscowości Stary Folwark jako centrum integracji społeczności lokalnej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rzedmiotu zamówienia, stosując niżej wymienione stawki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52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 Meble kuchenne na wymiar – 1 kpl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 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..%, wynosi ....................... zł </w:t>
              <w:br/>
              <w:t>(słownie: ............................................................................. zł) kwota brutto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 Szafa z drzwiami suwanymi – 1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 Szafa ubraniowa z nadstawą – 1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. Płyta indukcyjna – 2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..%, wynosi ....................... zł </w:t>
              <w:br/>
              <w:t>(słownie: ............................................................................. zł) kwota brutto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. Piekarnik – 1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. Lodówka - 1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%, wynosi ....................... zł </w:t>
              <w:br/>
              <w:t>(słownie: ............................................................................. zł) kwota brutto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7. Okap kominowy - 2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%, wynosi ................................................... zł </w:t>
              <w:br/>
              <w:t>(słownie: ................................................................................... zł) kwota brutto……........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8. Zlewozmywak 2-komorowy - 1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%, wynosi ....................... zł </w:t>
              <w:br/>
              <w:t>(słownie: ............................................................................. zł) kwota brutto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9. Zmywarka – 1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……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. Regał ze stali nierdzewnej – 1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……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1. Zlew ze stali nierdzewnej -  1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……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Cena za wykonanie całego przedmiotu zamówienia wynosi kwotę netto………………………. zł (słownie: .................................................zł), należny podatek VAT w wynosi ….................... zł </w:t>
              <w:br/>
              <w:t>(słownie:........................................................ zł). Cena za wykonanie całego przedmiotu zamówienia wynosi kwotę brutto......................zł (słownie: .................................................... zł),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dzielamy gwarancji na okres 36 miesięcy licząc od daty odbioru końcow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8) dane kontaktowe:</w:t>
      </w:r>
    </w:p>
    <w:p>
      <w:pPr>
        <w:pStyle w:val="Normal"/>
        <w:spacing w:lineRule="auto" w:line="360"/>
        <w:jc w:val="both"/>
        <w:rPr/>
      </w:pPr>
      <w:r>
        <w:rPr/>
        <w:t>Nr tel.: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r faks: 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 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240"/>
        <w:rPr>
          <w:lang w:val="en-US"/>
        </w:rPr>
      </w:pPr>
      <w:r>
        <w:rPr>
          <w:u w:val="dotted"/>
          <w:lang w:val="en-US"/>
        </w:rPr>
        <w:tab/>
      </w:r>
      <w:r>
        <w:rPr>
          <w:lang w:val="en-US"/>
        </w:rPr>
        <w:t xml:space="preserve"> dnia </w:t>
      </w:r>
      <w:r>
        <w:rPr>
          <w:u w:val="dotted"/>
          <w:lang w:val="en-US"/>
        </w:rPr>
        <w:tab/>
      </w:r>
      <w:r>
        <w:rPr>
          <w:lang w:val="en-US"/>
        </w:rPr>
        <w:tab/>
      </w:r>
      <w:r>
        <w:rPr>
          <w:u w:val="dotted"/>
          <w:lang w:val="en-US"/>
        </w:rPr>
        <w:tab/>
      </w:r>
    </w:p>
    <w:p>
      <w:pPr>
        <w:pStyle w:val="Normal"/>
        <w:spacing w:before="0" w:after="240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93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43:00Z</dcterms:created>
  <dc:creator>user</dc:creator>
  <dc:description/>
  <cp:keywords/>
  <dc:language>en-US</dc:language>
  <cp:lastModifiedBy>user</cp:lastModifiedBy>
  <cp:lastPrinted>2001-01-24T14:21:00Z</cp:lastPrinted>
  <dcterms:modified xsi:type="dcterms:W3CDTF">2014-09-12T12:46:00Z</dcterms:modified>
  <cp:revision>3</cp:revision>
  <dc:subject/>
  <dc:title>SPECYFIKACJA ISTOTNYCH WARUNKÓW ZAMÓWIENIA</dc:title>
</cp:coreProperties>
</file>