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62255</wp:posOffset>
                </wp:positionV>
                <wp:extent cx="1972945" cy="1028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pt;margin-top:20.65pt;width:155.3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</w:t>
      </w:r>
      <w:r>
        <w:rPr>
          <w:rFonts w:cs="Times New Roman" w:ascii="Times New Roman" w:hAnsi="Times New Roman"/>
          <w:b/>
          <w:sz w:val="24"/>
          <w:szCs w:val="24"/>
        </w:rPr>
        <w:t>PLF.271.30.2014</w:t>
      </w:r>
      <w:r>
        <w:rPr>
          <w:rFonts w:cs="Times New Roman" w:ascii="Times New Roman" w:hAnsi="Times New Roman"/>
          <w:sz w:val="24"/>
          <w:szCs w:val="24"/>
        </w:rPr>
        <w:t xml:space="preserve"> o wartości mniejszej niż kwoty, o jakich mowa w przepisach wydanych na podstawie art. 11 ust. 8 Pzp,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Udzielenie kredytu długoterminowego na pokrycie deficytu budżetu Gminy Grudziądz w 2014 roku w wysokości 3 000 000,00 PLN</w:t>
      </w:r>
    </w:p>
    <w:p>
      <w:pPr>
        <w:pStyle w:val="TextBodyIndent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ę do wykonania ww. zadanie zgodnie z warunkami zawartymi w Specyfikacji Istotnych Warunków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zapoznaliśmy się z treścią Specyfikacji Istotnych Warunków Zamówienia oraz zdobyliśmy niezbędną wiedzę do prawidłowego przygotowania oferty </w:t>
        <w:br/>
        <w:t>i realizacji przedmiotu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w terminie 30 dni od dnia ostatecznego otwarcia ofert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ymienione zadanie oferuję się wykonać za cenę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zł (wysokość odsetek wyliczona tylko na podstawie WIBOR 3M) + marża banku   = ______________________ zł (wysokość odsetek wyliczona na podstawie WIBOR 3M z uwzględnieniem marży banku)</w:t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</w:t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cena obliczona została w oparciu o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procentowania kredytu (WIBOR 3M ________% + marża banku _________%, razem ________%, co stanowi kwotę ________________ zł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załączam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Dane kontaktowe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ej do kontaktu: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ks:.........................................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...........................................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Data i podpis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03:00Z</dcterms:created>
  <dc:creator>WeronikaL</dc:creator>
  <dc:description/>
  <cp:keywords/>
  <dc:language>en-US</dc:language>
  <cp:lastModifiedBy>user</cp:lastModifiedBy>
  <cp:lastPrinted>2013-06-28T12:34:00Z</cp:lastPrinted>
  <dcterms:modified xsi:type="dcterms:W3CDTF">2014-10-02T11:08:00Z</dcterms:modified>
  <cp:revision>8</cp:revision>
  <dc:subject/>
  <dc:title/>
</cp:coreProperties>
</file>