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firstLine="279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5.2014</w:t>
      </w:r>
      <w:r>
        <w:rPr/>
        <w:t xml:space="preserve"> na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Bieżące utrzymanie przystanków, dróg gminnych oraz miejsc pamięci narodowej </w:t>
        <w:br/>
        <w:t>na terenie Gminy Grudziądz w roku 2015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za wykonanie całości przedmiotu zamówienia wynosi kwotę netto ....................... zł (słownie: ................................................................................................................................. zł), podatek VAT w wysokości 23%, wynosi kwotę …………………………........................ zł (słownie: 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Razem kwota brutto za wykonanie całości przedmiotu zamówienia wynosi……………………………………………………………………………………….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(słownie:…………………………………………………..………………………………….zł).</w:t>
      </w:r>
    </w:p>
    <w:p>
      <w:pPr>
        <w:pStyle w:val="Normal"/>
        <w:spacing w:lineRule="auto" w:line="360"/>
        <w:ind w:hanging="284"/>
        <w:jc w:val="both"/>
        <w:rPr/>
      </w:pPr>
      <w:r>
        <w:rPr/>
        <w:t>2) Na w/w. kwotę składają się następujące ceny częściowe: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5"/>
        <w:gridCol w:w="865"/>
        <w:gridCol w:w="1970"/>
        <w:gridCol w:w="1308"/>
        <w:gridCol w:w="1669"/>
        <w:gridCol w:w="201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100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100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</w:t>
            </w:r>
            <w:r>
              <w:rPr/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Usług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Jednostk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Cena jednostkowa net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Szacowana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Ilość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Przewidywana częstotliwość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(w roku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Cena całkowita netto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(kol. 4 x 5 x 6)</w:t>
            </w:r>
          </w:p>
        </w:tc>
      </w:tr>
      <w:tr>
        <w:trPr>
          <w:trHeight w:val="7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Bieżące utrzymanie przystanków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Koszenie poboczy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0.0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Przebudowa zjazdów z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Oznakowanie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Wynajem sprzętu - koparko-ładowark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godz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Utrzymanie cmentarzy i miejsc pamięci narodowej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>RAZEM …………………………………...............nett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(suma cen całkowitych netto z kol. 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) oświadczamy, że udzielamy gwarancji na okres 12 miesięcy licząc od daty odbioru końcow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6) 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/>
      </w:pPr>
      <w:r>
        <w:rPr/>
        <w:t>7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8) załącznikami do niniejszej oferty są: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17:00Z</dcterms:created>
  <dc:creator>Urząd Gminy Grudziądz</dc:creator>
  <dc:description/>
  <cp:keywords/>
  <dc:language>en-US</dc:language>
  <cp:lastModifiedBy>user</cp:lastModifiedBy>
  <cp:lastPrinted>2001-01-24T14:21:00Z</cp:lastPrinted>
  <dcterms:modified xsi:type="dcterms:W3CDTF">2014-11-26T08:28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6289062</vt:r8>
  </property>
</Properties>
</file>