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center"/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Cs/>
        </w:rPr>
        <w:t>Załącznik nr 5 do SIWZ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Default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</w:rPr>
        <w:t xml:space="preserve">Umowa Nr ........../272/2014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  <w:i/>
          <w:iCs/>
        </w:rPr>
        <w:t>Wzór)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warta w dniu </w:t>
      </w:r>
      <w:r>
        <w:rPr>
          <w:rFonts w:cs="Times New Roman" w:ascii="Times New Roman" w:hAnsi="Times New Roman"/>
          <w:b/>
          <w:bCs/>
        </w:rPr>
        <w:t>……………</w:t>
      </w:r>
      <w:r>
        <w:rPr>
          <w:rFonts w:cs="Times New Roman" w:ascii="Times New Roman" w:hAnsi="Times New Roman"/>
          <w:bCs/>
        </w:rPr>
        <w:t>...................... r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w Grudziądzu 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między: 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Gminą Grudziądz, </w:t>
      </w:r>
      <w:r>
        <w:rPr>
          <w:rFonts w:cs="Times New Roman" w:ascii="Times New Roman" w:hAnsi="Times New Roman"/>
          <w:bCs/>
        </w:rPr>
        <w:t>86-300 Grudziądz, ul. Wybickiego 38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</w:rPr>
        <w:t xml:space="preserve">NIP </w:t>
      </w:r>
      <w:r>
        <w:rPr>
          <w:rFonts w:cs="Times New Roman" w:ascii="Times New Roman" w:hAnsi="Times New Roman"/>
          <w:bCs/>
        </w:rPr>
        <w:t>876-23-13-291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</w:rPr>
        <w:t xml:space="preserve"> REGON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871118626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 xml:space="preserve">reprezentowaną przez :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Wójta Gminy Grudziądz – </w:t>
      </w:r>
      <w:r>
        <w:rPr>
          <w:rFonts w:cs="Times New Roman" w:ascii="Times New Roman" w:hAnsi="Times New Roman"/>
          <w:b/>
          <w:bCs/>
        </w:rPr>
        <w:t>................................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rzy  kontrasygnacie Skarbnika Gminy – </w:t>
      </w:r>
      <w:r>
        <w:rPr>
          <w:rFonts w:cs="Times New Roman" w:ascii="Times New Roman" w:hAnsi="Times New Roman"/>
          <w:b/>
          <w:bCs/>
        </w:rPr>
        <w:t xml:space="preserve">.................................. 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 xml:space="preserve">zwaną w dalszej części </w:t>
      </w:r>
      <w:r>
        <w:rPr>
          <w:rFonts w:cs="Times New Roman" w:ascii="Times New Roman" w:hAnsi="Times New Roman"/>
          <w:b/>
          <w:bCs/>
        </w:rPr>
        <w:t>Zamawiającym</w:t>
      </w:r>
      <w:r>
        <w:rPr>
          <w:rFonts w:cs="Times New Roman" w:ascii="Times New Roman" w:hAnsi="Times New Roman"/>
        </w:rPr>
        <w:t xml:space="preserve">,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m przez: 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 xml:space="preserve">1. ……………………………………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ym w dalszej części </w:t>
      </w:r>
      <w:r>
        <w:rPr>
          <w:rFonts w:cs="Times New Roman" w:ascii="Times New Roman" w:hAnsi="Times New Roman"/>
          <w:b/>
          <w:bCs/>
        </w:rPr>
        <w:t xml:space="preserve">Wykonawcą.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Umowa niniejsza zawarta zostaje w wyniku dokonania przez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yboru najkorzystniejszej oferty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 trybie przetargu nieograniczonego z dnia …………………. r.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3"/>
          <w:szCs w:val="23"/>
          <w:lang w:val="pl-PL"/>
        </w:rPr>
      </w:pPr>
      <w:r>
        <w:rPr>
          <w:rFonts w:cs="Times New Roman" w:ascii="Times New Roman" w:hAnsi="Times New Roman"/>
          <w:sz w:val="23"/>
          <w:szCs w:val="23"/>
          <w:lang w:val="pl-PL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 Przedmiotem niniejszej umowy jest: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bsługa geodezyjna Gminy Grudziądz w roku 2015.</w:t>
      </w:r>
    </w:p>
    <w:p>
      <w:pPr>
        <w:pStyle w:val="Default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zczegółowy zakres rzeczowy i ilościowy zamówienia określa załącznik nr 11 do specyfikacji istotnych warunków zamówienia (SIWZ).</w:t>
      </w:r>
    </w:p>
    <w:p>
      <w:pPr>
        <w:pStyle w:val="Default"/>
        <w:widowControl w:val="false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3. Wykonawca realizować będzie usługę w szczególności w oparciu o ustawę z dnia 17 maja 1989 r. prawo geodezyjne i kartograficzne (Dz. U. z 2010 r. Nr 193, poz. 1287 ze zm.) oraz wydanymi na jej podstawie aktami wykonawczymi.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4. Podane w umowie wielkości zamówienia są jedynie wielkościami szacunkowymi. Wykonawcy nie przysługują żadne roszczenia z tytułu niezrealizowania w całości szacowanej wielkości zamówienia. </w:t>
      </w:r>
    </w:p>
    <w:p>
      <w:pPr>
        <w:pStyle w:val="Default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Zamawiający zastrzega sobie również możliwość zwiększenia lub zmniejszenia zakresu ilościowego w stosunku do przedmiotu zamówienia w przypadku konieczności wykonania mniejszej lub większej ilości usług w ciągu roku niż ilości szacunkowe podane </w:t>
        <w:br/>
        <w:t>w załączniku nr 11 do SIWZ oraz formularzu ofertowym.</w:t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pl-PL"/>
        </w:rPr>
        <w:t>Oferta przetargowa Wykonawcy oraz SIWZ stanowią integralną część niniejszej umowy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2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Wykonawca zobowiązany jest do: </w:t>
      </w:r>
    </w:p>
    <w:p>
      <w:pPr>
        <w:pStyle w:val="Default"/>
        <w:spacing w:lineRule="auto" w:line="276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należytego i terminowego wykonywania przedmiotu umowy na podstawie pisemnych lub telefonicznych zamówień Zamawiającego. Termin wykonania poszczególnych usług każdorazowo określi Zamawiający biorąc pod uwagę charakter i złożoność danej usługi.</w:t>
      </w:r>
    </w:p>
    <w:p>
      <w:pPr>
        <w:pStyle w:val="Default"/>
        <w:spacing w:lineRule="auto" w:line="276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prowadzenia prac polowych w obecności Zamawiającego, jeżeli Zamawiający wyrazi taką wolę.</w:t>
      </w:r>
    </w:p>
    <w:p>
      <w:pPr>
        <w:pStyle w:val="Default"/>
        <w:spacing w:lineRule="auto" w:line="276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wykonania zleconej do opracowania dokumentacji geodezyjnej w 2 egzemplarzach, </w:t>
        <w:br/>
        <w:t>w wersji papierowej. Do wszystkich opracowań Zamawiający otrzymuje dane na płycie CD lub dyskietce w systemie numerycznym .dgn. Na wyraźną prośbę Zamawiającego Wykonawca wykona dodatkowe egzemplarze w wersji papierowej i dostarczy pliki w formacie jpeg.</w:t>
      </w:r>
    </w:p>
    <w:p>
      <w:pPr>
        <w:pStyle w:val="Default"/>
        <w:spacing w:lineRule="auto" w:line="276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udzielenia 12-miesięcznej gwarancji jakości usług geodezyjnych wykonanych w myśl postanowień niniejszej umowy i niezwłocznego usunięcia wszelkich zgłoszonych przez Zamawiającego braków i usterek, jednak nie później niż w ciągu 14 dni od pisemnego wezwania.</w:t>
      </w:r>
    </w:p>
    <w:p>
      <w:pPr>
        <w:pStyle w:val="Default"/>
        <w:spacing w:lineRule="auto" w:line="276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wykonywania prace objętych umową z zachowaniem należytej staranności oraz zgodnie z obowiązującymi przepisami.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3</w:t>
      </w:r>
    </w:p>
    <w:p>
      <w:pPr>
        <w:pStyle w:val="Default"/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Zamawiający zobowiązuje się zapłacić Wykonawcy za wykonanie poszczególnych usług będących przedmiotem umowy wynagrodzenie określone w formularzu ofertowym Wykonawcy, zgodnie z podanymi cenami jednostkowymi.</w:t>
      </w:r>
    </w:p>
    <w:p>
      <w:pPr>
        <w:pStyle w:val="Default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ynagrodzenie będzie wypłacane w terminie 30 dni od daty przekazania Zamawiającemu wraz z rachunkiem przedmiotu umowy oraz potwierdzeniu jego wykonania przez merytorycznie odpowiedzialnego pracownika Zamawiającego, na konto wskazane przez Wykonawcę nr............................................................................... Za dzień zapłaty uznaje się dzień obciążenia rachunku Zamawiającego.</w:t>
      </w:r>
    </w:p>
    <w:p>
      <w:pPr>
        <w:pStyle w:val="Default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</w:rPr>
        <w:t>3. Określone w formularzu ofertowym Wykonawcy ceny są ryczałtowe i pozostają niezmienne przez cały okres obowiązywania umowy, z wyjątkiem ustawowej zmiany podatku VAT.</w:t>
      </w:r>
    </w:p>
    <w:p>
      <w:pPr>
        <w:pStyle w:val="Default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W przypadku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a przedmiotu umowy przy udziale podwykonawców Wykonawca przedk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da dodatkowo do faktur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e podwykonawców o c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kowitym zaspokojeniu finansowym.</w:t>
      </w:r>
    </w:p>
    <w:p>
      <w:pPr>
        <w:pStyle w:val="Default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</w:rPr>
        <w:t>5. Zamawiający nie wyraża zgody na cesję wierzytelności wynikających z niniejszej umowy oraz na inne podobne czynności prawne zmierzające do zmiany wierzyciela.</w:t>
      </w:r>
    </w:p>
    <w:p>
      <w:pPr>
        <w:pStyle w:val="Default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. Przed zawarciem przez Wykonawcę umowy o usługi objęte niniejszą umową z podwykonawcą Wykonawca złoży pisemną informację, celem uzyskania zgody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2. Wykonawca przedstawi Zamawiającemu</w:t>
      </w:r>
      <w:r>
        <w:rPr>
          <w:rFonts w:cs="Times New Roman,Bold" w:ascii="Times New Roman,Bold" w:hAnsi="Times New Roman,Bold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jekt umowy z podwykonawcą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3. Wykonawca wobec Zamawiającego ponosi pełną odpowiedzialność za usługi, które wykonuje przy pomocy podwykonawców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4. Wykonawca ponosi pełną odpowiedzialność za jakość, terminowość i należytą staranność wykonywanych usług przez podwykonawców.</w:t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5. Wykonawca wypłaci wszelkie należności za usługi wykonane przez podwykonawcę.</w:t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6. Wykonawca nie może wykonywać swego zobowiązania za pomocą takich osób trzecich, które na podstawie art. 24 ustawy z dnia 29 stycznia 2004 r. Prawo Zamówień Publicznych (Dz. U. z 2013 r. poz. 907z póź. zm.) są wykluczone z ubiegania się o udzielenie zamówienia publicznego. </w:t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7. Zawinione naruszenie w/w postanowień stanowi podstawę do odstąpienia od umowy przez Zamawiającego.</w:t>
      </w:r>
    </w:p>
    <w:p>
      <w:pPr>
        <w:pStyle w:val="Default"/>
        <w:spacing w:lineRule="auto" w:line="276"/>
        <w:jc w:val="center"/>
        <w:rPr>
          <w:rFonts w:ascii="Times New Roman" w:hAnsi="Times New Roman" w:eastAsia="Calibri" w:cs="Times New Roman"/>
          <w:sz w:val="23"/>
          <w:szCs w:val="23"/>
          <w:lang w:val="pl-PL"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val="pl-PL" w:eastAsia="en-US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Defaul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</w:rPr>
        <w:t>W przypadku niedotrzymania przez Wykonawcę terminu wykonania usługi lub w przypadku zwłoki w usunięciu wad stwierdzonych przy odbiorze Zamawiającemu przysługuje prawo zastosowania kar umownych za każdy dzień zwłoki w wysokości 10% brutto wynagrodzenia odpowiadającego cenie jednostkowej za poszczególny rodzaj świadczonej usługi.</w:t>
      </w:r>
    </w:p>
    <w:p>
      <w:pPr>
        <w:pStyle w:val="Default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odstąpić od umowy w przypadku nienależytego, w szczególności nieterminowego wykonywania przedmiotu umowy.</w:t>
      </w:r>
    </w:p>
    <w:p>
      <w:pPr>
        <w:pStyle w:val="Default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Wykonawca odmówi przyjęcia do wykonania usługi lub zwłoka w jego wykonaniu przekroczy 30 dni Zamawiający ma prawo rozwiązać umowę w trybie natychmiastowym. O rozwiązaniu umowy Zamawiający powiadamia Wykonawcę na piśmie. </w:t>
      </w:r>
    </w:p>
    <w:p>
      <w:pPr>
        <w:pStyle w:val="Default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4. W przypadku odstąpienia od umowy przez Zamawiającego z przyczyn zależnych od Wykonawcy, Wykonawca zapłaci karę umowną w wysokości 10.000,00 zł brutto (słownie: dziesięć tysięcy zł 00/100). </w:t>
      </w:r>
    </w:p>
    <w:p>
      <w:pPr>
        <w:pStyle w:val="Default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 przypadku, gdy szkoda spowodowana niewykonaniem obowiązku wynikającego </w:t>
        <w:br/>
        <w:t>z niniejszej umowy przekracza wysokość kar umownych Zamawiający może niezależnie od kar umownych, dochodzić odszkodowania na zasadach ogólnych określonych</w:t>
        <w:br/>
        <w:t>w art. 471 Kodeksu Cywilnego (Dz. U. z 2014 r., poz. 121 t.j.)</w:t>
      </w:r>
    </w:p>
    <w:p>
      <w:pPr>
        <w:pStyle w:val="Default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niejsza umowa zawarta zostaje na czas określony i obowiązuje do dnia jej podpisania </w:t>
      </w:r>
      <w:r>
        <w:rPr>
          <w:rFonts w:cs="Times New Roman" w:ascii="Times New Roman" w:hAnsi="Times New Roman"/>
          <w:b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31.12.2015 r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1. Zmiana postanowień w zawartej umowie może nastąpić w następujących przypadkach: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a) Zmiany przepisów prawnych istotnych dla realizacji przedmiotu umowy.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b) Przedłużenia procedur administracyjnych na etapie wydawania opinii, uzgodnień, postanowień i decyzji administracyjnych.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c) Wystąpienia zamówień dodatkowych lub zamiennych niezbędnych do prawidłowego wykonania zamówienia podstawowego, których wykonanie stało się konieczne na skutek sytuacji niemożliwej wcześniej do przewidzenia i które mają wpływ na termin realizacji zamówienia.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d) Zmiany stawki podatku VAT.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e) Gdy zmiany treści umowy są korzystne dla Zamawiającego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szystkie zmiany umowy wymagają sporządzenia aneksu pod rygorem nieważności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Heading1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 Kodeksu Cywilnego oraz ustawy z dnia 29 stycznia 2004 r. Prawo zamówień publicznych (Dz. U. z 2013 r., poz. 907 ze zm.)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Spory wynikłe z tytułu niniejszej umowy będą rozstrzygane przez właściwy miejscowo sąd powszechny.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Umowa niniejsza została sporządzona w 3 jednobrzmiących egzemplarzach, w tym 2 dla Zamawiającego i 1 dla Wykonawcy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                                                                                    WYKONAWCA</w:t>
      </w:r>
    </w:p>
    <w:sectPr>
      <w:footerReference w:type="default" r:id="rId2"/>
      <w:type w:val="nextPage"/>
      <w:pgSz w:w="11906" w:h="16838"/>
      <w:pgMar w:left="1418" w:right="1418" w:gutter="0" w:header="0" w:top="1418" w:footer="37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altName w:val="Bold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eastAsia="Times New Roman" w:cs="MS Sans Serif;Arial"/>
      <w:lang w:val="en-US"/>
    </w:rPr>
  </w:style>
  <w:style w:type="character" w:styleId="TematkomentarzaZnak">
    <w:name w:val="Temat komentarza Znak"/>
    <w:qFormat/>
    <w:rPr>
      <w:rFonts w:ascii="MS Sans Serif;Arial" w:hAnsi="MS Sans Serif;Arial" w:eastAsia="Times New Roman" w:cs="MS Sans Serif;Arial"/>
      <w:b/>
      <w:bCs/>
      <w:lang w:val="en-US"/>
    </w:rPr>
  </w:style>
  <w:style w:type="character" w:styleId="NagwekZnak">
    <w:name w:val="Nagłówek Znak"/>
    <w:qFormat/>
    <w:rPr>
      <w:rFonts w:ascii="MS Sans Serif;Arial" w:hAnsi="MS Sans Serif;Arial" w:eastAsia="Times New Roman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20:00Z</dcterms:created>
  <dc:creator>user</dc:creator>
  <dc:description/>
  <cp:keywords/>
  <dc:language>en-US</dc:language>
  <cp:lastModifiedBy>user</cp:lastModifiedBy>
  <cp:lastPrinted>2013-12-17T13:17:00Z</cp:lastPrinted>
  <dcterms:modified xsi:type="dcterms:W3CDTF">2014-11-27T12:55:00Z</dcterms:modified>
  <cp:revision>6</cp:revision>
  <dc:subject/>
  <dc:title/>
</cp:coreProperties>
</file>