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ieżące utrzymanie i konserwacja sieci wodociągowo-kanalizacyjnej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na terenie Gminy Grudziądz w 2015 rok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2T13:57:00Z</dcterms:modified>
  <cp:revision>6</cp:revision>
  <dc:subject/>
  <dc:title>Gmina Czarny Dunajec –  Urząd Gminy</dc:title>
</cp:coreProperties>
</file>