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left="2124" w:firstLine="3969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 PLF.271.38.2014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sługa geodezyjna Gminy Grudziądz w roku 20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10133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06"/>
        <w:gridCol w:w="992"/>
        <w:gridCol w:w="851"/>
        <w:gridCol w:w="141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Rodzaj usłu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a cena jednostk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brutto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a 2015 r.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 oferty brut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 skala 1:500 do 4 ha wraz z 3-krotną aktualizacją - nowy pomiar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powyżej 4 ha -za każdy następny  - nowy  pomiar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działek - za 1 działkę (wraz z pełną dokumentacją: wstępny projekt podziału, projekt podziału, dokumenty do notariusz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zgraniczenia działek do 4 pk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rozgraniczenia działek od 5 do10 pkt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rozgraniczenia działek od 11 pkt  (cena za każdy kolejny punk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zanie w terenie punktów granicznych – cena za każdy pun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do 4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za każdy następny punkt powyżej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– do 1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- powyżej 100 mb – za każde kolejne rozpoczęte 100 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– do 6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powyżej 6 pkt – za każdy na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17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SUMA</w:t>
            </w:r>
            <w:r>
              <w:rPr/>
              <w:t xml:space="preserve"> </w:t>
            </w:r>
            <w:r>
              <w:rPr>
                <w:b/>
              </w:rPr>
              <w:t>(brana do oceny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a) wykonania podziału 1 działki o uregulowanym stanie prawnym i określonych granicach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do 50 dni/ do 65 dni *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b) okazania w terenie punktów granicznych działki posiadającej ustalone granice prawne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>do 4 dni/ do 10 dni *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właściwe podkreślić, w przypadku wykonawców, którzy nie dokonają podkreślenia żadnej z opcji Zamawiający przyzna 0 pkt w dodatkowych kryteriach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12 miesięcy licząc od daty odbioru poszczególnej usług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) osoba do kontaktu:</w:t>
      </w:r>
    </w:p>
    <w:p>
      <w:pPr>
        <w:pStyle w:val="Normal"/>
        <w:spacing w:lineRule="auto" w:line="360"/>
        <w:jc w:val="both"/>
        <w:rPr/>
      </w:pPr>
      <w:r>
        <w:rPr/>
        <w:t>imie i nazwisko: 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/faks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3:00Z</dcterms:created>
  <dc:creator>user</dc:creator>
  <dc:description/>
  <cp:keywords/>
  <dc:language>en-US</dc:language>
  <cp:lastModifiedBy>user</cp:lastModifiedBy>
  <cp:lastPrinted>2013-12-17T09:06:00Z</cp:lastPrinted>
  <dcterms:modified xsi:type="dcterms:W3CDTF">2014-12-15T15:01:00Z</dcterms:modified>
  <cp:revision>7</cp:revision>
  <dc:subject/>
  <dc:title>SPECYFIKACJA ISTOTNYCH WARUNKÓW ZAMÓWIENIA</dc:title>
</cp:coreProperties>
</file>