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5.2015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sieci wodociągowej w miejscowości Grabowiec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6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3-16T11:36:00Z</dcterms:modified>
  <cp:revision>3</cp:revision>
  <dc:subject/>
  <dc:title/>
</cp:coreProperties>
</file>