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7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które będą uczestniczyć w wykonaniu zamówienia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5.2015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dowa sieci wodociągowej w miejscowości Grabowiec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Oświadczam, że zamówienie będzie realizowane z udziałem następujących osób:</w:t>
      </w:r>
    </w:p>
    <w:p>
      <w:pPr>
        <w:pStyle w:val="Normal"/>
        <w:rPr>
          <w:sz w:val="10"/>
          <w:szCs w:val="24"/>
        </w:rPr>
      </w:pPr>
      <w:r>
        <w:rPr>
          <w:sz w:val="10"/>
          <w:szCs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268"/>
        <w:gridCol w:w="2127"/>
        <w:gridCol w:w="2126"/>
        <w:gridCol w:w="2551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Imię i nazwisko osoby która będzie uczestniczyć w wykonywaniu zamówi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Wykształcenie / kwalifikacje zawodowe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Cs/>
                <w:szCs w:val="24"/>
              </w:rPr>
              <w:t>Nr uprawnie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 xml:space="preserve">Podstawa dysponowani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Opis i przebieg doświadczenia </w:t>
              <w:br/>
              <w:t>(w tym staż pracy)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ogólnie)</w:t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</w:t>
      </w:r>
      <w:r>
        <w:rPr>
          <w:rFonts w:cs="Times New Roman" w:ascii="Times New Roman" w:hAnsi="Times New Roman"/>
          <w:sz w:val="18"/>
        </w:rPr>
        <w:t>(data)                                            (podpis i pieczęć osób/osoby upoważnionej do reprezentowania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0:23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5-03-16T11:37:00Z</dcterms:modified>
  <cp:revision>4</cp:revision>
  <dc:subject/>
  <dc:title/>
</cp:coreProperties>
</file>