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6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 DOSTAW LUB 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6.2015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kup wraz z dostawą kruszywa ceglanego o frakcji od 0,00 do 31,5 mm </w:t>
        <w:br/>
        <w:t>w ilości 10.000 t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0:2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5-03-13T11:40:00Z</dcterms:modified>
  <cp:revision>5</cp:revision>
  <dc:subject/>
  <dc:title/>
</cp:coreProperties>
</file>