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6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wraz z dostawą kruszywa ceglanego o frakcji od 0,00 do 31,5 mm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 ilości 10.000 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06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3-13T11:06:00Z</dcterms:modified>
  <cp:revision>2</cp:revision>
  <dc:subject/>
  <dc:title/>
</cp:coreProperties>
</file>