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7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zewnętrznej i wewnętrznej instalacji gazowej w budynku Zakładu Opieki Zdrowotnej i budynku Gminnego Ośrodka Kultury w Małym Rudniku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17T10:54:00Z</dcterms:modified>
  <cp:revision>5</cp:revision>
  <dc:subject/>
  <dc:title/>
</cp:coreProperties>
</file>