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7.2015</w:t>
      </w:r>
      <w:r>
        <w:rPr>
          <w:sz w:val="24"/>
          <w:szCs w:val="24"/>
        </w:rPr>
        <w:t xml:space="preserve"> pt.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zewnętrznej i wewnętrznej instalacji gazowej w budynku Zakładu Opieki Zdrowotnej i budynku Gminnego Ośrodka Kultury w Małym Rudni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46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3-17T10:54:00Z</dcterms:modified>
  <cp:revision>4</cp:revision>
  <dc:subject/>
  <dc:title/>
</cp:coreProperties>
</file>