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 xml:space="preserve">PLF.271.8.2015 </w:t>
      </w:r>
      <w:r>
        <w:rPr>
          <w:sz w:val="24"/>
        </w:rPr>
        <w:t>na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Rozbudowa budynku Ochotniczej Straży Pożarnej w Szynychu o garaż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ferujemy wyk</w:t>
      </w:r>
      <w:r>
        <w:rPr/>
        <w:t>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ena za </w:t>
            </w:r>
            <w:r>
              <w:rPr>
                <w:b/>
                <w:sz w:val="24"/>
                <w:szCs w:val="24"/>
              </w:rPr>
              <w:t>wykonanie całości przedmiotu umowy</w:t>
            </w:r>
            <w:r>
              <w:rPr>
                <w:sz w:val="24"/>
                <w:szCs w:val="24"/>
              </w:rPr>
              <w:t xml:space="preserve">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ależny podatek VAT w wysokości ........%, wynosi ....................... z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:</w:t>
      </w:r>
    </w:p>
    <w:p>
      <w:pPr>
        <w:pStyle w:val="Normal"/>
        <w:spacing w:lineRule="auto" w:line="360"/>
        <w:ind w:left="7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) udzielenia gwarancji na wykonane roboty będące przedmiotem zamówienia na okres:</w:t>
        <w:br/>
        <w:t>36 miesięcy/48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że zobowiązanie dotyczy minimalnego okresu 36 miesięcy i w tym kryterium przyzna 0 pk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imy o zwrot pieniędzy wniesionych tytułem wadium na konto*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istotnymi postanowieniami umowy, które zostały zawarte w załączniku do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) osoba do kontaktu: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  <w:u w:val="dotted"/>
          <w:lang w:val="en-US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8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3-23T10:18:00Z</dcterms:modified>
  <cp:revision>6</cp:revision>
  <dc:subject/>
  <dc:title>@v_przet#zamaw_nazwa</dc:title>
</cp:coreProperties>
</file>