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9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kup wraz z dostawą kruszywa ceglano-betonowego o frakcji od 0,00 do 31,5 mm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w ilości 10.000 t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15-03-16T12:52:00Z</cp:lastPrinted>
  <dcterms:modified xsi:type="dcterms:W3CDTF">2015-04-10T08:00:00Z</dcterms:modified>
  <cp:revision>6</cp:revision>
  <dc:subject/>
  <dc:title/>
</cp:coreProperties>
</file>