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9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kup wraz z dostawą kruszywa ceglano-betonowego o frakcji od 0,00 do 31,5 mm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w ilości 10.000 ton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50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4-10T07:59:00Z</dcterms:modified>
  <cp:revision>6</cp:revision>
  <dc:subject/>
  <dc:title>Gmina Czarny Dunajec –  Urząd Gminy</dc:title>
</cp:coreProperties>
</file>