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0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dowa linii oświetlenia drogowego w miejscowościach: Pieńki Królewskie, </w:t>
        <w:br/>
        <w:t>Mały Rudnik, Biały Bór, Wałdowo Szlacheckie, Nowa Wieś, Ruda i Szynych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4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5-07T05:41:00Z</dcterms:modified>
  <cp:revision>6</cp:revision>
  <dc:subject/>
  <dc:title/>
</cp:coreProperties>
</file>