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1.2015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Przebudowa nawierzchni drogi gminnej nr 40112C w miejscowości Świerkocin, </w:t>
        <w:br/>
        <w:t>nr 40120C oraz nr 40121C w miejscowości Nowa Wieś wraz z remontem sieci wodociągowej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przedmiotu zamówienia za cenę (C) netto .......................... zł (słownie: .......................................................................................... zł), natomiast wraz 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owyższe wynagrodzenie całkowite składa się następujące wynagrodzen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sz w:val="24"/>
        </w:rPr>
        <w:t>za przebudowę nawierzchni drogi gminnej nr 40112C w miejscowości Świerkocin, nr 40120C oraz nr 40121C w miejscowości Nowa Wieś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wota 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za</w:t>
      </w:r>
      <w:r>
        <w:rPr>
          <w:sz w:val="24"/>
        </w:rPr>
        <w:t xml:space="preserve"> </w:t>
      </w:r>
      <w:r>
        <w:rPr>
          <w:b/>
          <w:bCs/>
          <w:sz w:val="24"/>
        </w:rPr>
        <w:t>remont sieci wodoci</w:t>
      </w:r>
      <w:r>
        <w:rPr>
          <w:sz w:val="24"/>
        </w:rPr>
        <w:t>ą</w:t>
      </w:r>
      <w:r>
        <w:rPr>
          <w:b/>
          <w:bCs/>
          <w:sz w:val="24"/>
        </w:rPr>
        <w:t xml:space="preserve">gowej wraz z </w:t>
      </w:r>
      <w:r>
        <w:rPr>
          <w:b/>
          <w:sz w:val="24"/>
        </w:rPr>
        <w:t>przyłączami w ul. Świerkocińskiej i w ul. Osiedle 6-tego Marca w miejscowości Nowa Wieś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wota..................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4) </w:t>
      </w:r>
      <w:r>
        <w:rPr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60 miesięcy / 72 miesiące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</w:t>
        <w:br/>
        <w:t>że zobowiązanie dotyczy okresu 60 miesięcy i w tym kryterium przyzna 0 pkt.)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2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6-02T08:25:00Z</dcterms:modified>
  <cp:revision>3</cp:revision>
  <dc:subject/>
  <dc:title>@v_przet#zamaw_nazwa</dc:title>
</cp:coreProperties>
</file>