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12C w miejscowości Świerkocin, nr 40120C oraz nr 40121C w miejscowości Nowa Wieś wraz z remontem sieci wodociągow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1T05:47:00Z</dcterms:modified>
  <cp:revision>7</cp:revision>
  <dc:subject/>
  <dc:title/>
</cp:coreProperties>
</file>