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11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nawierzchni drogi gminnej nr 40112C w miejscowości Świerkocin, </w:t>
        <w:br/>
        <w:t>nr 40120C oraz nr 40121C w miejscowości Nowa Wieś wraz z remontem sieci wodociągowej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18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5-29T13:18:00Z</dcterms:modified>
  <cp:revision>2</cp:revision>
  <dc:subject/>
  <dc:title/>
</cp:coreProperties>
</file>