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4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- modernizacja drogi gminnej nr 40165C Sosnówka - Brankówka na odcinku 0+000,00 do 1+000,00 Gmina Grudziąd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09T09:06:00Z</dcterms:modified>
  <cp:revision>8</cp:revision>
  <dc:subject/>
  <dc:title/>
</cp:coreProperties>
</file>